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right"/>
        <w:rPr>
          <w:rFonts w:ascii="Times New Roman" w:hAnsi="Times New Roman" w:cs="Times New Roman"/>
          <w:sz w:val="22"/>
          <w:szCs w:val="22"/>
        </w:rPr>
      </w:pPr>
      <w:r>
        <w:rPr>
          <w:rFonts w:eastAsia="Arial"/>
          <w:sz w:val="22"/>
          <w:szCs w:val="22"/>
        </w:rPr>
        <w:t xml:space="preserve">                            </w:t>
      </w:r>
      <w:r>
        <w:rPr>
          <w:sz w:val="22"/>
          <w:szCs w:val="22"/>
        </w:rPr>
        <w:t xml:space="preserve">проект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РОССИЙСКАЯ ФЕДЕРАЦ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МУРМАНСКАЯ ОБЛАСТЬ</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ЗАКРЫТОЕ АДМИНИСТРАТИВНО-ТЕРРИТОРИАЛЬНО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БРАЗОВАНИЕ г. СЕВЕРОМОРСК</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АДМИНИСТРАЦИЯ </w:t>
      </w:r>
    </w:p>
    <w:p>
      <w:pPr>
        <w:pStyle w:val="ConsPlusTitle"/>
        <w:widowControl/>
        <w:jc w:val="center"/>
        <w:rPr>
          <w:rFonts w:ascii="Times New Roman" w:hAnsi="Times New Roman" w:cs="Times New Roman"/>
          <w:sz w:val="28"/>
          <w:szCs w:val="28"/>
        </w:rPr>
      </w:pPr>
      <w:r>
        <w:rPr>
          <w:rFonts w:cs="Times New Roman" w:ascii="Times New Roman" w:hAnsi="Times New Roman"/>
          <w:sz w:val="22"/>
          <w:szCs w:val="22"/>
        </w:rPr>
        <w:t>ЗАТО г. СЕВЕРОМОРСК</w:t>
      </w:r>
    </w:p>
    <w:p>
      <w:pPr>
        <w:pStyle w:val="ConsPlu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PlusTitle"/>
        <w:widowControl/>
        <w:jc w:val="center"/>
        <w:rPr>
          <w:rFonts w:ascii="Times New Roman" w:hAnsi="Times New Roman" w:cs="Times New Roman"/>
          <w:sz w:val="44"/>
          <w:szCs w:val="44"/>
        </w:rPr>
      </w:pPr>
      <w:r>
        <w:rPr>
          <w:rFonts w:cs="Times New Roman" w:ascii="Times New Roman" w:hAnsi="Times New Roman"/>
          <w:sz w:val="44"/>
          <w:szCs w:val="44"/>
        </w:rPr>
        <w:t>ПОСТАНОВЛЕНИЕ</w:t>
      </w:r>
    </w:p>
    <w:p>
      <w:pPr>
        <w:pStyle w:val="ConsPlu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от                           201</w:t>
      </w:r>
      <w:r>
        <w:rPr>
          <w:rFonts w:cs="Times New Roman" w:ascii="Times New Roman" w:hAnsi="Times New Roman"/>
          <w:sz w:val="26"/>
          <w:szCs w:val="26"/>
          <w:lang w:val="en-US"/>
        </w:rPr>
        <w:t>9</w:t>
      </w:r>
      <w:r>
        <w:rPr>
          <w:rFonts w:cs="Times New Roman" w:ascii="Times New Roman" w:hAnsi="Times New Roman"/>
          <w:sz w:val="26"/>
          <w:szCs w:val="26"/>
        </w:rPr>
        <w:t xml:space="preserve">  г.                                                                          N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 xml:space="preserve">Об исполнении бюджета </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 xml:space="preserve">муниципального образования </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 xml:space="preserve">ЗАТО г. Североморск </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за 9 месяцев 2019 года</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rmal"/>
        <w:widowControl/>
        <w:ind w:firstLine="567"/>
        <w:jc w:val="both"/>
        <w:rPr/>
      </w:pPr>
      <w:r>
        <w:rPr>
          <w:rFonts w:cs="Times New Roman" w:ascii="Times New Roman" w:hAnsi="Times New Roman"/>
          <w:sz w:val="26"/>
          <w:szCs w:val="26"/>
        </w:rPr>
        <w:t xml:space="preserve">В соответствии с Бюджетным кодексом Российской Федерации, </w:t>
      </w:r>
      <w:r>
        <w:rPr>
          <w:rFonts w:cs="Times New Roman" w:ascii="Times New Roman" w:hAnsi="Times New Roman"/>
          <w:b/>
          <w:sz w:val="26"/>
          <w:szCs w:val="26"/>
        </w:rPr>
        <w:t xml:space="preserve"> </w:t>
      </w:r>
      <w:r>
        <w:rPr>
          <w:rFonts w:cs="Times New Roman" w:ascii="Times New Roman" w:hAnsi="Times New Roman"/>
          <w:sz w:val="26"/>
          <w:szCs w:val="26"/>
        </w:rPr>
        <w:t>Федеральным законом от 06.10.2003 № 131-ФЗ  «Об общих принципах организации местного самоуправления в Российской Федерации», Решением Совета депутатов от 21.06.2011 № 158 «Об утверждении Положения «О бюджетном процессе в муниципальном образовании ЗАТО г. Североморск» (с изменениями и дополнениями), руководствуясь Уставом муниципального образования ЗАТО г. Североморск, администрация ЗАТО г. Североморск</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b/>
          <w:sz w:val="26"/>
          <w:szCs w:val="26"/>
        </w:rPr>
        <w:t>ПОСТАНОВЛЯЕТ:</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67"/>
        <w:jc w:val="both"/>
        <w:rPr/>
      </w:pPr>
      <w:r>
        <w:rPr>
          <w:rFonts w:cs="Times New Roman" w:ascii="Times New Roman" w:hAnsi="Times New Roman"/>
          <w:sz w:val="26"/>
          <w:szCs w:val="26"/>
        </w:rPr>
        <w:t>1. Утвердить:</w:t>
      </w:r>
    </w:p>
    <w:p>
      <w:pPr>
        <w:pStyle w:val="ConsPlusNormal"/>
        <w:widowControl/>
        <w:ind w:firstLine="567"/>
        <w:jc w:val="both"/>
        <w:rPr/>
      </w:pPr>
      <w:r>
        <w:rPr>
          <w:rFonts w:cs="Times New Roman" w:ascii="Times New Roman" w:hAnsi="Times New Roman"/>
          <w:sz w:val="26"/>
          <w:szCs w:val="26"/>
        </w:rPr>
        <w:t>1.1. Отчет об исполнении бюджета муниципального образования ЗАТО г. Североморск за 9 месяцев 2019 года  согласно приложению к постановлению с основными характеристиками исполнения:</w:t>
      </w:r>
    </w:p>
    <w:p>
      <w:pPr>
        <w:pStyle w:val="ConsPlusNormal"/>
        <w:widowControl/>
        <w:ind w:hanging="0"/>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доходы – 2 099  215,3 тыс.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ходы – 2 118 309,6 тыс.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фицит  -  19 094,2 тыс. руб.</w:t>
      </w:r>
    </w:p>
    <w:p>
      <w:pPr>
        <w:pStyle w:val="ConsTitle"/>
        <w:widowControl/>
        <w:ind w:right="0" w:firstLine="567"/>
        <w:jc w:val="both"/>
        <w:rPr/>
      </w:pPr>
      <w:r>
        <w:rPr>
          <w:rFonts w:cs="Times New Roman" w:ascii="Times New Roman" w:hAnsi="Times New Roman"/>
          <w:b w:val="false"/>
          <w:sz w:val="26"/>
          <w:szCs w:val="26"/>
        </w:rPr>
        <w:t>1.2. Сведения о численности муниципальных служащих ЗАТО г. Североморск и работников муниципальных  учреждений ЗАТО г. Североморск с указанием фактических затрат на их денежное содержание по состоянию на  01.10.2019 года согласно приложению № 2 к постановлени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Направить Постановление в Совет депутатов ЗАТО г. Североморск и Контрольно – счетную палату ЗАТО г. Североморск.</w:t>
      </w:r>
    </w:p>
    <w:p>
      <w:pPr>
        <w:pStyle w:val="ConsPlusNormal"/>
        <w:widowControl/>
        <w:tabs>
          <w:tab w:val="clear" w:pos="708"/>
          <w:tab w:val="left" w:pos="851" w:leader="none"/>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3. Постановление вступает в силу со дня его официального опубликования.</w:t>
      </w:r>
    </w:p>
    <w:p>
      <w:pPr>
        <w:pStyle w:val="ConsPlusNormal"/>
        <w:ind w:firstLine="709"/>
        <w:jc w:val="both"/>
        <w:rPr/>
      </w:pPr>
      <w:r>
        <w:rPr>
          <w:rFonts w:cs="Times New Roman" w:ascii="Times New Roman" w:hAnsi="Times New Roman"/>
          <w:sz w:val="26"/>
          <w:szCs w:val="26"/>
        </w:rPr>
        <w:t>4. Опубликовать постановление в газете «Североморские вести» без публикации объемных табличных приложений №№ 1-2 к постановлению.</w:t>
      </w:r>
    </w:p>
    <w:p>
      <w:pPr>
        <w:pStyle w:val="Normal"/>
        <w:widowControl w:val="false"/>
        <w:autoSpaceDE w:val="false"/>
        <w:ind w:firstLine="709"/>
        <w:jc w:val="both"/>
        <w:rPr>
          <w:sz w:val="26"/>
          <w:szCs w:val="26"/>
        </w:rPr>
      </w:pPr>
      <w:r>
        <w:rPr>
          <w:sz w:val="26"/>
          <w:szCs w:val="26"/>
        </w:rPr>
        <w:t>Полный текст постановления опубликовать в официальном сетевом издании «Электронный бюллетень органов местного самоуправления ЗАТО г. Североморск» в информационно-телекоммуникационной сети «Интернет».</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Глава ЗАТО г. Североморск                                                    В.В. Евменьков</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6096" w:right="-428" w:hanging="0"/>
        <w:rPr/>
      </w:pPr>
      <w:r>
        <w:rPr>
          <w:rFonts w:cs="Times New Roman" w:ascii="Times New Roman" w:hAnsi="Times New Roman"/>
          <w:sz w:val="24"/>
          <w:szCs w:val="24"/>
        </w:rPr>
        <w:t xml:space="preserve">Приложение № 1 к </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ConsPlusNormal"/>
        <w:widowControl/>
        <w:ind w:left="6096" w:right="-428" w:hanging="0"/>
        <w:rPr/>
      </w:pPr>
      <w:r>
        <w:rPr>
          <w:rFonts w:cs="Times New Roman" w:ascii="Times New Roman" w:hAnsi="Times New Roman"/>
          <w:sz w:val="24"/>
          <w:szCs w:val="24"/>
        </w:rPr>
        <w:t>ЗАТО г. Североморск</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от «____» ________2019 г. № ____</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8"/>
          <w:szCs w:val="28"/>
        </w:rPr>
      </w:pPr>
      <w:r>
        <w:rPr>
          <w:rFonts w:cs="Times New Roman" w:ascii="Times New Roman" w:hAnsi="Times New Roman"/>
          <w:sz w:val="28"/>
          <w:szCs w:val="28"/>
        </w:rPr>
        <w:t>Отчет об исполнении бюджета</w:t>
      </w:r>
    </w:p>
    <w:p>
      <w:pPr>
        <w:pStyle w:val="ConsPlusNormal"/>
        <w:widowControl/>
        <w:ind w:right="-428" w:firstLine="567"/>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ЗАТО г. Североморск</w:t>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8"/>
          <w:szCs w:val="28"/>
        </w:rPr>
        <w:t>за 9 месяцев 2019 года</w:t>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t>1. Доходы бюджета</w:t>
      </w:r>
    </w:p>
    <w:p>
      <w:pPr>
        <w:pStyle w:val="ConsPlusNormal"/>
        <w:widowControl/>
        <w:ind w:right="-286" w:firstLine="567"/>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руб.</w:t>
      </w:r>
      <w:r>
        <w:rPr>
          <w:rFonts w:cs="Times New Roman" w:ascii="Times New Roman" w:hAnsi="Times New Roman"/>
          <w:sz w:val="24"/>
          <w:szCs w:val="24"/>
        </w:rPr>
        <w:t xml:space="preserve">                         </w:t>
      </w:r>
      <w:r>
        <w:rPr>
          <w:rFonts w:cs="Times New Roman" w:ascii="Times New Roman" w:hAnsi="Times New Roman"/>
        </w:rPr>
        <w:t xml:space="preserve">                                       </w:t>
      </w:r>
    </w:p>
    <w:tbl>
      <w:tblPr>
        <w:tblW w:w="10080" w:type="dxa"/>
        <w:jc w:val="left"/>
        <w:tblInd w:w="-20" w:type="dxa"/>
        <w:tblLayout w:type="fixed"/>
        <w:tblCellMar>
          <w:top w:w="0" w:type="dxa"/>
          <w:left w:w="108" w:type="dxa"/>
          <w:bottom w:w="0" w:type="dxa"/>
          <w:right w:w="108" w:type="dxa"/>
        </w:tblCellMar>
      </w:tblPr>
      <w:tblGrid>
        <w:gridCol w:w="3843"/>
        <w:gridCol w:w="739"/>
        <w:gridCol w:w="2380"/>
        <w:gridCol w:w="1590"/>
        <w:gridCol w:w="1528"/>
      </w:tblGrid>
      <w:tr>
        <w:trPr>
          <w:trHeight w:val="259"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показателя</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строки</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дохода по бюджетной классификации</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твержденные бюджетные назначен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полнено</w:t>
            </w:r>
          </w:p>
        </w:tc>
      </w:tr>
      <w:tr>
        <w:trPr>
          <w:trHeight w:val="240"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5"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5" w:hRule="atLeast"/>
        </w:trPr>
        <w:tc>
          <w:tcPr>
            <w:tcW w:w="38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3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8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9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2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34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Доходы бюджета - всего</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37 209 943,62</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99 215 330,23</w:t>
            </w:r>
          </w:p>
        </w:tc>
      </w:tr>
      <w:tr>
        <w:trPr>
          <w:trHeight w:val="300" w:hRule="atLeast"/>
        </w:trPr>
        <w:tc>
          <w:tcPr>
            <w:tcW w:w="3843"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в том числе:</w:t>
            </w:r>
          </w:p>
        </w:tc>
        <w:tc>
          <w:tcPr>
            <w:tcW w:w="739" w:type="dxa"/>
            <w:tcBorders>
              <w:right w:val="single" w:sz="4" w:space="0" w:color="000000"/>
            </w:tcBorders>
            <w:vAlign w:val="bottom"/>
          </w:tcPr>
          <w:p>
            <w:pPr>
              <w:pStyle w:val="Normal"/>
              <w:jc w:val="center"/>
              <w:rPr>
                <w:color w:val="000000"/>
                <w:sz w:val="18"/>
                <w:szCs w:val="18"/>
              </w:rPr>
            </w:pPr>
            <w:r>
              <w:rPr>
                <w:color w:val="000000"/>
                <w:sz w:val="18"/>
                <w:szCs w:val="18"/>
              </w:rPr>
              <w:t> </w:t>
            </w:r>
          </w:p>
        </w:tc>
        <w:tc>
          <w:tcPr>
            <w:tcW w:w="2380" w:type="dxa"/>
            <w:tcBorders>
              <w:right w:val="single" w:sz="4" w:space="0" w:color="000000"/>
            </w:tcBorders>
            <w:vAlign w:val="bottom"/>
          </w:tcPr>
          <w:p>
            <w:pPr>
              <w:pStyle w:val="Normal"/>
              <w:jc w:val="center"/>
              <w:rPr>
                <w:color w:val="000000"/>
                <w:sz w:val="18"/>
                <w:szCs w:val="18"/>
              </w:rPr>
            </w:pPr>
            <w:r>
              <w:rPr>
                <w:color w:val="000000"/>
                <w:sz w:val="18"/>
                <w:szCs w:val="18"/>
              </w:rPr>
              <w:t> </w:t>
            </w:r>
          </w:p>
        </w:tc>
        <w:tc>
          <w:tcPr>
            <w:tcW w:w="1590" w:type="dxa"/>
            <w:tcBorders>
              <w:right w:val="single" w:sz="4" w:space="0" w:color="000000"/>
            </w:tcBorders>
            <w:vAlign w:val="bottom"/>
          </w:tcPr>
          <w:p>
            <w:pPr>
              <w:pStyle w:val="Normal"/>
              <w:jc w:val="right"/>
              <w:rPr>
                <w:color w:val="000000"/>
                <w:sz w:val="18"/>
                <w:szCs w:val="18"/>
              </w:rPr>
            </w:pPr>
            <w:r>
              <w:rPr>
                <w:color w:val="000000"/>
                <w:sz w:val="18"/>
                <w:szCs w:val="18"/>
              </w:rPr>
              <w:t> </w:t>
            </w:r>
          </w:p>
        </w:tc>
        <w:tc>
          <w:tcPr>
            <w:tcW w:w="1528" w:type="dxa"/>
            <w:tcBorders>
              <w:right w:val="single" w:sz="4" w:space="0" w:color="000000"/>
            </w:tcBorders>
            <w:vAlign w:val="bottom"/>
          </w:tcPr>
          <w:p>
            <w:pPr>
              <w:pStyle w:val="Normal"/>
              <w:jc w:val="right"/>
              <w:rPr>
                <w:color w:val="000000"/>
                <w:sz w:val="18"/>
                <w:szCs w:val="18"/>
              </w:rPr>
            </w:pPr>
            <w:r>
              <w:rPr>
                <w:color w:val="000000"/>
                <w:sz w:val="18"/>
                <w:szCs w:val="18"/>
              </w:rPr>
              <w:t> </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ОВЫЕ И НЕНАЛОГОВЫЕ ДОХО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0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07 723 969,55</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8 452 788,9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И НА ПРИБЫЛЬ, ДОХО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1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4 387 279,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 102 792,5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на доходы физических лиц</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1 0200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4 387 279,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 102 792,59</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1 0201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 766 125,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2 189 512,52</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1 0202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7 601,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 325,85</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1 0203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43 553,00</w:t>
            </w:r>
          </w:p>
        </w:tc>
        <w:tc>
          <w:tcPr>
            <w:tcW w:w="1528" w:type="dxa"/>
            <w:tcBorders>
              <w:bottom w:val="single" w:sz="4" w:space="0" w:color="000000"/>
              <w:right w:val="single" w:sz="4" w:space="0" w:color="000000"/>
            </w:tcBorders>
            <w:vAlign w:val="bottom"/>
          </w:tcPr>
          <w:p>
            <w:pPr>
              <w:pStyle w:val="Normal"/>
              <w:jc w:val="right"/>
              <w:rPr/>
            </w:pPr>
            <w:r>
              <w:rPr>
                <w:color w:val="000000"/>
                <w:sz w:val="18"/>
                <w:szCs w:val="18"/>
              </w:rPr>
              <w:t>1 761 954,2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И НА ТОВАРЫ (РАБОТЫ, УСЛУГИ), РЕАЛИЗУЕМЫЕ НА ТЕРРИТОРИИ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3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704 487,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645 376,2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Акцизы по подакцизным товарам (продукции), производимым на территории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03 0200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704 487,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645 376,27</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3 0223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46 084,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13 594,21</w:t>
            </w:r>
          </w:p>
        </w:tc>
      </w:tr>
      <w:tr>
        <w:trPr>
          <w:trHeight w:val="18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3 02231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46 084,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13 594,21</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03 0224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895,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753,64</w:t>
            </w:r>
          </w:p>
        </w:tc>
      </w:tr>
      <w:tr>
        <w:trPr>
          <w:trHeight w:val="20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3 02241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895,00</w:t>
            </w:r>
          </w:p>
        </w:tc>
        <w:tc>
          <w:tcPr>
            <w:tcW w:w="1528" w:type="dxa"/>
            <w:tcBorders>
              <w:bottom w:val="single" w:sz="4" w:space="0" w:color="000000"/>
              <w:right w:val="single" w:sz="4" w:space="0" w:color="000000"/>
            </w:tcBorders>
            <w:vAlign w:val="bottom"/>
          </w:tcPr>
          <w:p>
            <w:pPr>
              <w:pStyle w:val="Normal"/>
              <w:jc w:val="right"/>
              <w:rPr/>
            </w:pPr>
            <w:r>
              <w:rPr>
                <w:color w:val="000000"/>
                <w:sz w:val="18"/>
                <w:szCs w:val="18"/>
              </w:rPr>
              <w:t>29 753,64</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03 0225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329 508,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63 934,79</w:t>
            </w:r>
          </w:p>
        </w:tc>
      </w:tr>
      <w:tr>
        <w:trPr>
          <w:trHeight w:val="18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3 02251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329 508,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63 934,79</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3 0226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 906,37</w:t>
            </w:r>
          </w:p>
        </w:tc>
      </w:tr>
      <w:tr>
        <w:trPr>
          <w:trHeight w:val="18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3 02261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 906,3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И НА СОВОКУПНЫЙ ДОХО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 105 672,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 398 160,4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взимаемый в связи с применением упрощенной системы налогооблож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1000 00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 991 55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 824 787,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взимаемый с налогоплательщиков, выбравших в качестве объекта налогообложения дохо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101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834 59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001 002,1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взимаемый с налогоплательщиков, выбравших в качестве объекта налогообложения дохо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1011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834 59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000 843,73</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1012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4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102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156 960,00</w:t>
            </w:r>
          </w:p>
        </w:tc>
        <w:tc>
          <w:tcPr>
            <w:tcW w:w="1528" w:type="dxa"/>
            <w:tcBorders>
              <w:bottom w:val="single" w:sz="4" w:space="0" w:color="000000"/>
              <w:right w:val="single" w:sz="4" w:space="0" w:color="000000"/>
            </w:tcBorders>
            <w:vAlign w:val="bottom"/>
          </w:tcPr>
          <w:p>
            <w:pPr>
              <w:pStyle w:val="Normal"/>
              <w:jc w:val="right"/>
              <w:rPr/>
            </w:pPr>
            <w:r>
              <w:rPr>
                <w:color w:val="000000"/>
                <w:sz w:val="18"/>
                <w:szCs w:val="18"/>
              </w:rPr>
              <w:t>18 823 785,1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1021 01 0000 110</w:t>
            </w:r>
          </w:p>
        </w:tc>
        <w:tc>
          <w:tcPr>
            <w:tcW w:w="1590" w:type="dxa"/>
            <w:tcBorders>
              <w:bottom w:val="single" w:sz="4" w:space="0" w:color="000000"/>
              <w:right w:val="single" w:sz="4" w:space="0" w:color="000000"/>
            </w:tcBorders>
            <w:vAlign w:val="bottom"/>
          </w:tcPr>
          <w:p>
            <w:pPr>
              <w:pStyle w:val="Normal"/>
              <w:jc w:val="right"/>
              <w:rPr/>
            </w:pPr>
            <w:r>
              <w:rPr>
                <w:color w:val="000000"/>
                <w:sz w:val="18"/>
                <w:szCs w:val="18"/>
              </w:rPr>
              <w:t>21 156 96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823 557,6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1022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5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Единый налог на вмененный доход для отдельных видов деятель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2000 02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07 79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189 191,3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Единый налог на вмененный доход для отдельных видов деятель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2010 02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02 113,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188 327,95</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Единый налог на вмененный доход для отдельных видов деятельности (за налоговые периоды, истекшие до 1 января 2011 го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2020 02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677,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3,3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взимаемый в связи с применением патентной системы налогооблож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05 04000 02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6 332,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84 181,84</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взимаемый в связи с применением патентной системы налогообложения, зачисляемый в бюджеты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5 04010 02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6 332,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84 181,8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И НА ИМУЩЕСТВО</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06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192 045,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378 284,6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на имущество физических лиц</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6 01000 00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867 172,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68 962,3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6 01020 04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867 172,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68 962,3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Земельный нало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6 06000 00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24 873,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509 322,2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Земельный налог с организац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6 06030 00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18 9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512 163,0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Земельный налог с организаций, обладающих земельным участком, расположенным в границах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6 06032 04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18 9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512 163,0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Земельный налог с физических лиц</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6 06040 00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973,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40,7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Земельный налог с физических лиц,   обладающих земельным участком, расположенным в границах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6 06042 04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973,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40,7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ГОСУДАРСТВЕННАЯ ПОШЛИН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8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703 836,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24 605,3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Государственная пошлина по делам, рассматриваемым в судах общей юрисдикции, мировыми судья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8 0300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680 236,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19 605,3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8 0301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680 236,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19 605,3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Государственная пошлина за государственную регистрацию, а также за совершение прочих юридически значимых действ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8 0700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Государственная пошлина за выдачу разрешения на установку рекламной конструк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08 07150 01 0000 1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ИСПОЛЬЗОВАНИЯ ИМУЩЕСТВА, НАХОДЯЩЕГОСЯ В ГОСУДАРСТВЕННОЙ И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257 693,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 249 625,78</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5000 00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 541 12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174 616,7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5010 00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319 7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40 531,78</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5012 04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319 7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40 531,78</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5020 00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147 92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32 400,25</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11 05024 04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147 92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32 400,25</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5030 00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73 5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901 684,67</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5034 04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73 5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901 684,6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латежи от государственных и муниципальных унитарных предприят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7000 00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 073,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 073,02</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7010 00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 073,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 073,02</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7014 04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 073,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 073,02</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9000 00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507 5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865 936,06</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11 09040 00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507 5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865 936,06</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1 09044 04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507 5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865 936,0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ЛАТЕЖИ ПРИ ПОЛЬЗОВАНИИ ПРИРОДНЫМИ РЕСУРС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2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11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74 723,2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лата за негативное воздействие на окружающую среду</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2 01000 01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11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74 723,2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лата за выбросы загрязняющих веществ в атмосферный воздух стационарными объект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2 01010 01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 909,0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лата за сбросы загрязняющих веществ в водные объект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2 01030 01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36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36 791,9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лата за размещение отходов производства и потреб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2 01040 01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022,2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лата за размещение отходов производ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2 01041 01 0000 12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022,2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ОКАЗАНИЯ ПЛАТНЫХ УСЛУГ И КОМПЕНСАЦИИ ЗАТРАТ ГОСУДАР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3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65 017,55</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80 660,5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компенсации затрат государ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3 02000 00 0000 13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65 017,55</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80 660,5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доходы от компенсации затрат государ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3 02990 00 0000 13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65 017,55</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80 660,5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доходы от компенсации затрат бюджетов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3 02994 04 0000 13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65 017,55</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80 660,5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ПРОДАЖИ МАТЕРИАЛЬНЫХ И НЕМАТЕРИАЛЬНЫХ АКТИВ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4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867 2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440 971,69</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4 02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867 2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440 971,69</w:t>
            </w:r>
          </w:p>
        </w:tc>
      </w:tr>
      <w:tr>
        <w:trPr>
          <w:trHeight w:val="15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4 02040 04 0000 4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383 5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628 427,69</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4 02043 04 0000 41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383 5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628 427,69</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4 02040 04 0000 4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 7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 544,00</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14 02043 04 0000 4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 7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 544,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ШТРАФЫ, САНКЦИИ, ВОЗМЕЩЕНИЕ УЩЕРБ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429 14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757 893,7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законодательства о налогах и сбора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03000 00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 05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 752,61</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0301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 044,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652,61</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16 0303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006,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16 0600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5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16 0800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0801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0802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бюджетного законодательства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18000 00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бюджетного законодательства (в части бюджетов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18040 04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00,00</w:t>
            </w:r>
          </w:p>
        </w:tc>
      </w:tr>
      <w:tr>
        <w:trPr>
          <w:trHeight w:val="18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25000 00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законодательства в области охраны окружающей сре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16 2505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2800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00 000,00</w:t>
            </w:r>
          </w:p>
        </w:tc>
        <w:tc>
          <w:tcPr>
            <w:tcW w:w="1528" w:type="dxa"/>
            <w:tcBorders>
              <w:bottom w:val="single" w:sz="4" w:space="0" w:color="000000"/>
              <w:right w:val="single" w:sz="4" w:space="0" w:color="000000"/>
            </w:tcBorders>
            <w:vAlign w:val="bottom"/>
          </w:tcPr>
          <w:p>
            <w:pPr>
              <w:pStyle w:val="Normal"/>
              <w:jc w:val="right"/>
              <w:rPr/>
            </w:pPr>
            <w:r>
              <w:rPr>
                <w:color w:val="000000"/>
                <w:sz w:val="18"/>
                <w:szCs w:val="18"/>
              </w:rPr>
              <w:t>866 6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правонарушения в области дорожного движ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3000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4 2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денежные взыскания (штрафы) за правонарушения в области дорожного движ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3003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4 25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33000 00 0000 140</w:t>
            </w:r>
          </w:p>
        </w:tc>
        <w:tc>
          <w:tcPr>
            <w:tcW w:w="1590" w:type="dxa"/>
            <w:tcBorders>
              <w:bottom w:val="single" w:sz="4" w:space="0" w:color="000000"/>
              <w:right w:val="single" w:sz="4" w:space="0" w:color="000000"/>
            </w:tcBorders>
            <w:vAlign w:val="bottom"/>
          </w:tcPr>
          <w:p>
            <w:pPr>
              <w:pStyle w:val="Normal"/>
              <w:jc w:val="right"/>
              <w:rPr/>
            </w:pPr>
            <w:r>
              <w:rPr>
                <w:color w:val="000000"/>
                <w:sz w:val="18"/>
                <w:szCs w:val="18"/>
              </w:rPr>
              <w:t>50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 924,12</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16 33040 04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 924,12</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1 16 43000 01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 4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 793,9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поступления от денежных взысканий (штрафов) и иных сумм в возмещение ущерб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90000 00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68 19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819 573,0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6 90040 04 0000 14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68 19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819 573,0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НЕНАЛОГОВЫЕ ДОХО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7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3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евыясненные поступ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7 01000 00 0000 18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pPr>
            <w:r>
              <w:rPr>
                <w:color w:val="000000"/>
                <w:sz w:val="18"/>
                <w:szCs w:val="18"/>
              </w:rPr>
              <w:t>-305,3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Невыясненные поступления, зачисляемые в бюджеты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1 17 01040 04 0000 18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3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БЕЗВОЗМЕЗДНЫЕ ПОСТУП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0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29 485 974,07</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00 762 541,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БЕЗВОЗМЕЗДНЫЕ ПОСТУПЛЕНИЯ ОТ ДРУГИХ БЮДЖЕТОВ БЮДЖЕТНОЙ СИСТЕМЫ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28 679 395,95</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00 201 811,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тации бюджетам бюджетной системы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10000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 705 915,17</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 719 157,9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15001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163 334,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122 499,6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тации бюджетам городских округов на выравнивание бюджетной обеспеч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15001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163 334,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122 499,6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тации бюджетам на поддержку мер по обеспечению сбалансированности бюдже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15002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78 581,17</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98 658,3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тации бюджетам городских округов на поддержку мер по обеспечению сбалансированности бюдже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15002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78 581,17</w:t>
            </w:r>
          </w:p>
        </w:tc>
        <w:tc>
          <w:tcPr>
            <w:tcW w:w="1528" w:type="dxa"/>
            <w:tcBorders>
              <w:bottom w:val="single" w:sz="4" w:space="0" w:color="000000"/>
              <w:right w:val="single" w:sz="4" w:space="0" w:color="000000"/>
            </w:tcBorders>
            <w:vAlign w:val="bottom"/>
          </w:tcPr>
          <w:p>
            <w:pPr>
              <w:pStyle w:val="Normal"/>
              <w:jc w:val="right"/>
              <w:rPr/>
            </w:pPr>
            <w:r>
              <w:rPr>
                <w:color w:val="000000"/>
                <w:sz w:val="18"/>
                <w:szCs w:val="18"/>
              </w:rPr>
              <w:t>1 998 658,31</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тации бюджетам, связанные с особым режимом безопасного функционирования закрытых административно-территориальных образова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15010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9 464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 598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1501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9 464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 598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бюджетной системы Российской Федерации (межбюджетные субсид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2 02 20000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985 668,86</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 597 689,2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2 02 20041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 867 744,06</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2 02 20041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 867 744,06</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на софинансирование капитальных вложений в объекты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0077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547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69 791,5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городских округов на софинансирование капитальных вложений в объекты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0077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547 0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69 791,5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на реализацию мероприятий государственной программы Российской Федерации "Доступная сре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2 02 25027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18 328,21</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18 328,21</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городских округов на реализацию мероприятий государственной программы Российской Федерации "Доступная сре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027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18 328,21</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18 328,21</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на оснащение объектов спортивной инфраструктуры спортивно-технологическим оборудование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228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 28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городских округов на оснащение объектов спортивной инфраструктуры спортивно-технологическим оборудование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2 02 25228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 28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я бюджетам на поддержку отрасли культур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519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042,51</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042,5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я бюджетам городских округов на поддержку отрасли культур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519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042,51</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042,51</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на реализацию мероприятий по созданию в субъектах Российской Федерации новых мест в общеобразовательных организац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520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 682 4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 907 616,1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52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 682 4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 907 616,16</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527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 454,55</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527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 454,55</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на реализацию программ формирования современной городской сре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555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830 731,41</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11 531,4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сидии бюджетам городских округов на реализацию программ формирования современной городской сре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5555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830 731,41</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11 531,4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субсид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2 02 29999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 957 688,12</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054 379,3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субсидии бюджетам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29999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 957 688,12</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054 379,3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бюджетной системы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0000 00 0000 150</w:t>
            </w:r>
          </w:p>
        </w:tc>
        <w:tc>
          <w:tcPr>
            <w:tcW w:w="1590" w:type="dxa"/>
            <w:tcBorders>
              <w:bottom w:val="single" w:sz="4" w:space="0" w:color="000000"/>
              <w:right w:val="single" w:sz="4" w:space="0" w:color="000000"/>
            </w:tcBorders>
            <w:vAlign w:val="bottom"/>
          </w:tcPr>
          <w:p>
            <w:pPr>
              <w:pStyle w:val="Normal"/>
              <w:jc w:val="right"/>
              <w:rPr/>
            </w:pPr>
            <w:r>
              <w:rPr>
                <w:color w:val="000000"/>
                <w:sz w:val="18"/>
                <w:szCs w:val="18"/>
              </w:rPr>
              <w:t>1 028 143 037,64</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8 040 190,4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местным бюджетам на выполнение передаваемых полномочий субъекто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0024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272 982,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 500 709,1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городских округов на выполнение передаваемых полномочий субъекто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0024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272 982,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 500 709,15</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2 02 30027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5 1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086 057,23</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0027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5 1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086 057,23</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0029 00 0000 150</w:t>
            </w:r>
          </w:p>
        </w:tc>
        <w:tc>
          <w:tcPr>
            <w:tcW w:w="1590" w:type="dxa"/>
            <w:tcBorders>
              <w:bottom w:val="single" w:sz="4" w:space="0" w:color="000000"/>
              <w:right w:val="single" w:sz="4" w:space="0" w:color="000000"/>
            </w:tcBorders>
            <w:vAlign w:val="bottom"/>
          </w:tcPr>
          <w:p>
            <w:pPr>
              <w:pStyle w:val="Normal"/>
              <w:jc w:val="right"/>
              <w:rPr/>
            </w:pPr>
            <w:r>
              <w:rPr>
                <w:color w:val="000000"/>
                <w:sz w:val="18"/>
                <w:szCs w:val="18"/>
              </w:rPr>
              <w:t>24 004 2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69 050,86</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0029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004 2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69 050,8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5082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37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74 102,61</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5082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37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74 102,61</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5120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80,64</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2 02 3512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80,64</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на государственную регистрацию актов гражданского состоя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5930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67 475,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25 270,64</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Субвенции бюджетам городских округов на государственную регистрацию актов гражданского состоя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593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67 475,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25 270,6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Единая субвенция местным бюджет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9998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5 683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2 085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Единая субвенция бюджетам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39998 04 0000 150</w:t>
            </w:r>
          </w:p>
        </w:tc>
        <w:tc>
          <w:tcPr>
            <w:tcW w:w="1590" w:type="dxa"/>
            <w:tcBorders>
              <w:bottom w:val="single" w:sz="4" w:space="0" w:color="000000"/>
              <w:right w:val="single" w:sz="4" w:space="0" w:color="000000"/>
            </w:tcBorders>
            <w:vAlign w:val="bottom"/>
          </w:tcPr>
          <w:p>
            <w:pPr>
              <w:pStyle w:val="Normal"/>
              <w:jc w:val="right"/>
              <w:rPr/>
            </w:pPr>
            <w:r>
              <w:rPr>
                <w:color w:val="000000"/>
                <w:sz w:val="18"/>
                <w:szCs w:val="18"/>
              </w:rPr>
              <w:t>905 683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2 085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Иные межбюджетные трансферт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40000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 844 774,28</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 844 774,28</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Межбюджетные трансферты, передаваемые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45159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 335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 335 600,00</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Межбюджетные трансферты, передаваемые бюджетам городских округ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45159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 335 600,00</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 335 6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межбюджетные трансферты, передаваемые бюджет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49999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межбюджетные трансферты, передаваемые бюджетам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2 49999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БЕЗВОЗМЕЗДНЫЕ ПОСТУПЛЕНИЯ ОТ НЕГОСУДАРСТВЕННЫХ ОРГАНИЗАЦ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4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289,06</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289,0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Безвозмездные поступления от негосударственных организаций в бюджеты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4 0400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289,06</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289,0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безвозмездные поступления от негосударственных организаций в бюджеты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4 04099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289,06</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289,0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БЕЗВОЗМЕЗДНЫЕ ПОСТУП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7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289,06</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 36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безвозмездные поступления в бюджеты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7 0400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289,06</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 36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Прочие безвозмездные поступления в бюджеты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07 0405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289,06</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 360,0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18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 436,83</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18 00000 00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 436,83</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pPr>
            <w:r>
              <w:rPr>
                <w:color w:val="000000"/>
                <w:sz w:val="18"/>
                <w:szCs w:val="18"/>
              </w:rPr>
              <w:t>000 2 18 0000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 436,8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бюджетов городских округов от возврата организациями остатков субсидий прошлых ле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18 0400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 436,8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Доходы бюджетов городских округов от возврата бюджетными учреждениями остатков субсидий прошлых ле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18 0401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 436,83</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ВОЗВРАТ ОСТАТКОВ СУБСИДИЙ, СУБВЕНЦИЙ И ИНЫХ МЕЖБЮДЖЕТНЫХ ТРАНСФЕРТОВ, ИМЕЮЩИХ ЦЕЛЕВОЕ НАЗНАЧЕНИЕ, ПРОШЛЫХ ЛЕ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19 00000 00 0000 00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 356,5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19 0000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 356,5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 xml:space="preserve">  </w:t>
            </w: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w:t>
            </w:r>
          </w:p>
        </w:tc>
        <w:tc>
          <w:tcPr>
            <w:tcW w:w="2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2 19 60010 04 0000 150</w:t>
            </w:r>
          </w:p>
        </w:tc>
        <w:tc>
          <w:tcPr>
            <w:tcW w:w="15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 356,59</w:t>
            </w:r>
          </w:p>
        </w:tc>
      </w:tr>
    </w:tbl>
    <w:p>
      <w:pPr>
        <w:pStyle w:val="ConsPlusNormal"/>
        <w:widowControl/>
        <w:ind w:right="-286" w:firstLine="567"/>
        <w:jc w:val="right"/>
        <w:rPr>
          <w:rFonts w:ascii="Times New Roman" w:hAnsi="Times New Roman" w:cs="Times New Roman"/>
        </w:rPr>
      </w:pPr>
      <w:r>
        <w:rPr>
          <w:rFonts w:cs="Times New Roman" w:ascii="Times New Roman" w:hAnsi="Times New Roman"/>
          <w:sz w:val="24"/>
          <w:szCs w:val="24"/>
        </w:rPr>
        <w:t xml:space="preserve">                                                                                  </w:t>
      </w:r>
    </w:p>
    <w:p>
      <w:pPr>
        <w:pStyle w:val="ConsPlusNormal"/>
        <w:widowControl/>
        <w:ind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t>2. Расходы бюджета</w:t>
      </w:r>
    </w:p>
    <w:p>
      <w:pPr>
        <w:pStyle w:val="ConsPlusNormal"/>
        <w:widowControl/>
        <w:ind w:right="-286" w:firstLine="567"/>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 </w:t>
        <w:tab/>
        <w:tab/>
      </w:r>
      <w:r>
        <w:rPr>
          <w:rFonts w:cs="Times New Roman" w:ascii="Times New Roman" w:hAnsi="Times New Roman"/>
        </w:rPr>
        <w:t>руб</w:t>
      </w:r>
      <w:r>
        <w:rPr>
          <w:rFonts w:cs="Times New Roman" w:ascii="Times New Roman" w:hAnsi="Times New Roman"/>
          <w:sz w:val="24"/>
          <w:szCs w:val="24"/>
        </w:rPr>
        <w:t>.</w:t>
      </w:r>
    </w:p>
    <w:p>
      <w:pPr>
        <w:pStyle w:val="ConsPlusNormal"/>
        <w:widowControl/>
        <w:tabs>
          <w:tab w:val="clear" w:pos="708"/>
          <w:tab w:val="left" w:pos="9214" w:leader="none"/>
        </w:tabs>
        <w:ind w:right="-428" w:hanging="0"/>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20" w:type="dxa"/>
        <w:tblLayout w:type="fixed"/>
        <w:tblCellMar>
          <w:top w:w="0" w:type="dxa"/>
          <w:left w:w="108" w:type="dxa"/>
          <w:bottom w:w="0" w:type="dxa"/>
          <w:right w:w="108" w:type="dxa"/>
        </w:tblCellMar>
      </w:tblPr>
      <w:tblGrid>
        <w:gridCol w:w="3843"/>
        <w:gridCol w:w="739"/>
        <w:gridCol w:w="2379"/>
        <w:gridCol w:w="1559"/>
        <w:gridCol w:w="1560"/>
      </w:tblGrid>
      <w:tr>
        <w:trPr>
          <w:trHeight w:val="240"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показателя</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строки</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расход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твержденные бюджетные назнач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полнено</w:t>
            </w:r>
          </w:p>
        </w:tc>
      </w:tr>
      <w:tr>
        <w:trPr>
          <w:trHeight w:val="240"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2"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4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3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7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5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33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Расходы бюджета - всего</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23 608 316,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18 309 567,72</w:t>
            </w:r>
          </w:p>
        </w:tc>
      </w:tr>
      <w:tr>
        <w:trPr>
          <w:trHeight w:val="240" w:hRule="atLeast"/>
        </w:trPr>
        <w:tc>
          <w:tcPr>
            <w:tcW w:w="3843" w:type="dxa"/>
            <w:tcBorders>
              <w:left w:val="single" w:sz="4" w:space="0" w:color="000000"/>
              <w:right w:val="single" w:sz="8" w:space="0" w:color="000000"/>
            </w:tcBorders>
            <w:vAlign w:val="bottom"/>
          </w:tcPr>
          <w:p>
            <w:pPr>
              <w:pStyle w:val="Normal"/>
              <w:rPr>
                <w:color w:val="000000"/>
                <w:sz w:val="18"/>
                <w:szCs w:val="18"/>
              </w:rPr>
            </w:pPr>
            <w:r>
              <w:rPr>
                <w:color w:val="000000"/>
                <w:sz w:val="18"/>
                <w:szCs w:val="18"/>
              </w:rPr>
              <w:t>в том числе:</w:t>
            </w:r>
          </w:p>
        </w:tc>
        <w:tc>
          <w:tcPr>
            <w:tcW w:w="739" w:type="dxa"/>
            <w:tcBorders>
              <w:right w:val="single" w:sz="4" w:space="0" w:color="000000"/>
            </w:tcBorders>
            <w:vAlign w:val="bottom"/>
          </w:tcPr>
          <w:p>
            <w:pPr>
              <w:pStyle w:val="Normal"/>
              <w:jc w:val="center"/>
              <w:rPr>
                <w:color w:val="000000"/>
                <w:sz w:val="18"/>
                <w:szCs w:val="18"/>
              </w:rPr>
            </w:pPr>
            <w:r>
              <w:rPr>
                <w:color w:val="000000"/>
                <w:sz w:val="18"/>
                <w:szCs w:val="18"/>
              </w:rPr>
              <w:t> </w:t>
            </w:r>
          </w:p>
        </w:tc>
        <w:tc>
          <w:tcPr>
            <w:tcW w:w="2379" w:type="dxa"/>
            <w:tcBorders>
              <w:right w:val="single" w:sz="4" w:space="0" w:color="000000"/>
            </w:tcBorders>
            <w:vAlign w:val="bottom"/>
          </w:tcPr>
          <w:p>
            <w:pPr>
              <w:pStyle w:val="Normal"/>
              <w:jc w:val="center"/>
              <w:rPr>
                <w:color w:val="000000"/>
                <w:sz w:val="18"/>
                <w:szCs w:val="18"/>
              </w:rPr>
            </w:pPr>
            <w:r>
              <w:rPr>
                <w:color w:val="000000"/>
                <w:sz w:val="18"/>
                <w:szCs w:val="18"/>
              </w:rPr>
              <w:t> </w:t>
            </w:r>
          </w:p>
        </w:tc>
        <w:tc>
          <w:tcPr>
            <w:tcW w:w="1559" w:type="dxa"/>
            <w:tcBorders>
              <w:right w:val="single" w:sz="4" w:space="0" w:color="000000"/>
            </w:tcBorders>
            <w:vAlign w:val="bottom"/>
          </w:tcPr>
          <w:p>
            <w:pPr>
              <w:pStyle w:val="Normal"/>
              <w:jc w:val="right"/>
              <w:rPr>
                <w:color w:val="000000"/>
                <w:sz w:val="18"/>
                <w:szCs w:val="18"/>
              </w:rPr>
            </w:pPr>
            <w:r>
              <w:rPr>
                <w:color w:val="000000"/>
                <w:sz w:val="18"/>
                <w:szCs w:val="18"/>
              </w:rPr>
              <w:t> </w:t>
            </w:r>
          </w:p>
        </w:tc>
        <w:tc>
          <w:tcPr>
            <w:tcW w:w="1560" w:type="dxa"/>
            <w:tcBorders>
              <w:right w:val="single" w:sz="4" w:space="0" w:color="000000"/>
            </w:tcBorders>
            <w:vAlign w:val="bottom"/>
          </w:tcPr>
          <w:p>
            <w:pPr>
              <w:pStyle w:val="Normal"/>
              <w:jc w:val="right"/>
              <w:rPr>
                <w:color w:val="000000"/>
                <w:sz w:val="18"/>
                <w:szCs w:val="18"/>
              </w:rPr>
            </w:pPr>
            <w:r>
              <w:rPr>
                <w:color w:val="000000"/>
                <w:sz w:val="18"/>
                <w:szCs w:val="18"/>
              </w:rPr>
              <w:t> </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главы муниципального образования</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471 081,9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67 077,49</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471 081,9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67 077,4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471 081,9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67 077,4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02 90 2 00 01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72 924,6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84 318,1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 157,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 759,3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ение функций главы муниципа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 371,8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 371,8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 371,8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 16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 101,65</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3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31,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70,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01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023,2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023,2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02 90 2 00 1306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023,2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2 90 2 00 1306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023,2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ние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1 06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 911,1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04 03 3 01 06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 191,1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1 06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 191,1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1 06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 456,5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 863,9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1 06030 129</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2 543,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27,1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1 06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7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04 03 3 01 06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7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1 06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72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ение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04 03 3 02 06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121,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2 06030 1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1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12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2 06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12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04 03 3 02 06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121,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3 13060 0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1 003 358,8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 414,1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3 13060 1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1 003 358,8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 414,1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3 1306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3 358,8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 414,1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04 03 3 03 1306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7 358,8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1 424,2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03 3 03 1306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89,8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работников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6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709 551,0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661 635,9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6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709 551,0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661 635,9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6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709 551,0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661 635,9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6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917 435,5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500 428,9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601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6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791 275,4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161 179,96</w:t>
            </w:r>
          </w:p>
        </w:tc>
      </w:tr>
      <w:tr>
        <w:trPr>
          <w:trHeight w:val="15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компенсационные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8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7 174,9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5 442,5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8400 3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7 174,9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5 442,5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8400 3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7 174,9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5 442,5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собия, компенсации и иные социальные выплаты гражданам, кроме публичных нормативных обязательст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4 90 2 00 08400 3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7 174,9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5 442,5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5 90 2 00 512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80,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05 90 2 00 512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80,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5 90 2 00 512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80,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05 90 2 00 512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80,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1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7 4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 645,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1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7 4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 645,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1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7 4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 645,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1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7 4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 645,44</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13 03 2 02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 09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 69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2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 09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 69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2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 09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 69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2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 09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 69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4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4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4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4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5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4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9 762,0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5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4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9 762,0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5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4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9 762,0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2 05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4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9 762,0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ой программ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3 03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20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 820,8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3 03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20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 820,8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3 03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20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 820,8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03 3 03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20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 820,89</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4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4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4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ализация Закона Мурманской области "Об административных комисс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1 33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045,5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5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6 075,0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 511,6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5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6 075,0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 511,6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5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 046,9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 542,6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5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863,9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5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 164,1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 968,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5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258,9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 533,9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113 90 2 00 7555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258,9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 533,9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5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 5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86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7555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 698,9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673,9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плату единовременных, вступительных, организационных, членских взносов и сбор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М91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58,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 50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М916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58,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 50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М916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58,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 50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прочих налогов, сбор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М9160 85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М9160 853</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507 876,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 32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связанные с организацией и проведением общегородских мероприят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М91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86 34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 784,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М917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86 34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 784,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М917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86 34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 784,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113 90 2 00 М917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86 34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 784,0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04 90 2 00 593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67 47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25 270,6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04 90 2 00 5930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67 994,9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25 790,6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04 90 2 00 5930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67 994,96</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2 825 790,6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04 90 2 00 5930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16 585,9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54 235,4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304 90 2 00 5930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6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04 90 2 00 5930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1 409,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6 955,1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04 90 2 00 593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480,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4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04 90 2 00 593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480,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4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04 90 2 00 593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480,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48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 xml:space="preserve">  </w:t>
            </w:r>
            <w:r>
              <w:rPr>
                <w:color w:val="000000"/>
                <w:sz w:val="18"/>
                <w:szCs w:val="18"/>
              </w:rPr>
              <w:t>Мероприятия, связанные с поощрением наиболее отличившихся граждан, принимавших наиболее активное участие в охране общественного порядк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01 6 04 М23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01 6 04 М232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01 6 04 М232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01 6 04 М232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ведение межведомственных мероприятий антитеррористической направл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10 0 02 М23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10 0 02 М235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10 0 02 М235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10 0 02 М235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рганизация информирования населения о действиях при угрозе совершения террористических актов в местах пребывания люд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10 0 03 М23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10 0 03 М23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10 0 03 М23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314 10 0 03 М236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я на техническое сопровождение программного обеспечения "Система автоматизированного рабочего места муниципа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03 2 03 705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43,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3,0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03 2 03 7057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43,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3,0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03 2 03 7057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43,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3,0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410 03 2 03 7057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43,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3,03</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к субсидии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410 03 2 03 S05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77,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03 2 03 S057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77,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410 03 2 03 S057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77,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03 2 03 S057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77,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2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1 0410 90 5 00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132 217,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849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132 217,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849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132 217,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849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132 217,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849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 921,6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 94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 921,6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 94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 921,6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 94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 921,6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 94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66 652,1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24 9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66 652,1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24 92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66 652,1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24 92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66 652,1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24 9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17 785,7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8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17 785,7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8 2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17 785,7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8 2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17 785,7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8 2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иобретение основных средств для оснащения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1010 0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7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10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10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101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бюджетных и автономных учреждений на выплаты по решениям судов, оплате государственной пошлины, расходы по совершению исполнительных действ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1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75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75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199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75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75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1990 61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72 75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75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0 90 5 00 М199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75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75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76,4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1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 423,5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1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 423,5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1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 423,5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1 М29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76,4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76,4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1 М299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76,47</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3 576,4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1 М2990 85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76,4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76,4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я на реализацию мероприятий муниципальных программ развития малого и среднего предприниматель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2 705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 454,5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2 7055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 454,5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2 70550 8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 454,5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Гранты юридическим лицам (кроме некоммерческих организаций), индивидуальным предпринимател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2 70550 81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 454,5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ализация мероприятий муниципальных программ развития малого и среднего предприниматель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2 S05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2 S055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2 S0550 8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Гранты юридическим лицам (кроме некоммерческих организаций), индивидуальным предпринимател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1 02 S0550 81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2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2 01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2 01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02 2 01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755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 81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843,5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755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 81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843,5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755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 81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843,5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755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650,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081,1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755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162,4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762,4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зработка Генеральных планов  ЗАТО г. Североморск и входящих в него населенных пунктов, а также внесение изменений в ни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М94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36 68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М942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36 68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М942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36 68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М942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36 68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зработка Правил землепользования и застройки ЗАТО г. Североморск и входящих в него населенных пунктов, а также внесение изменений в ни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М94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72 31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М94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72 31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М94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72 31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412 90 2 00 М94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72 31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707 01 1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707 01 1 01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707 01 1 01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707 01 1 01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 98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707 01 3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879,9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879,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707 01 3 01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879,9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879,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707 01 3 01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879,9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879,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707 01 3 01 М299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6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6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0707 01 3 01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199,9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199,9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Доплата к пенсиям муниципальных служащи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1 01 4 01 М89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19 0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80 057,4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1 01 4 01 М8900 3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19 0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80 057,4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убличные нормативные социальные выплаты граждан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1 01 4 01 М8900 3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19 0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80 057,4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пенсии, социальные доплаты к пенс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1 01 4 01 М8900 3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19 0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80 057,4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3 90 2 00 75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871,9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3 90 2 00 751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871,9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3 90 2 00 75100 24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61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871,9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3 90 2 00 751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871,91</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3 90 2 00 751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908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51 04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3 90 2 00 75110 3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10 908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51 04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3 90 2 00 75110 3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908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51 04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собия, компенсации и иные социальные выплаты гражданам, кроме публичных нормативных обязательст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3 90 2 00 75110 3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908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51 045,0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 603,9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 603,9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 603,9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3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 963,1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 465,31</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3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 736,8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 138,6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ализация Закона Мурманской области "О комиссиях по делам несовершеннолетних и защите их прав в Мурманской обла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2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11 522,1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31 574,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60 300,6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31 574,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60 300,6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30 949,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 057,2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 87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 746,7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 243,4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425,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 221,5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425,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 221,5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 165,6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004 90 2 00 7556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260,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121,5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105 01 2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 484,2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 484,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105 01 2 01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 484,2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 484,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105 01 2 01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 484,2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 484,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105 01 2 01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 484,2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 484,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рганизацию и проведение мероприятий в сфере физической культуры и спорта (на конкурсной основе)</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105 02 3 01 М6110 0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613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 493,6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105 02 3 01 М61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3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 493,6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екоммерческим организациям (за исключением государственных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105 02 3 01 М6110 6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3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 493,6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гранты в форме субсидий), не подлежащие казначейскому сопровожд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1 1105 02 3 01 М6110 63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3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 493,6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 xml:space="preserve">  </w:t>
            </w:r>
            <w:r>
              <w:rPr>
                <w:color w:val="000000"/>
                <w:sz w:val="18"/>
                <w:szCs w:val="18"/>
              </w:rPr>
              <w:t>Расходы на обеспечение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1 06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 381,6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1 06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231,6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1 06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231,6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1 06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231,6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1 06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 1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1 06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 1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1 06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 15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3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 758,9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3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 758,9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3 1306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 758,9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3 3 03 1306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 758,9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работников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7 1 01 06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425 32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96 365,5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7 1 01 06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425 32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96 365,5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7 1 01 06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425 32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96 365,5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7 1 01 06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151 555,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389 400,8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7 1 01 0601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07 1 01 06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72 929,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06 334,6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единовременное поощрение за многолетнюю безупречную муниципальную службу, выплачиваемое муниципальным служащи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90 2 00 082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93 230,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90 2 00 0821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93 230,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зервные сред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04 90 2 00 08210 87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1 793 230,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зервный фонд Администрации ЗАТО г. Североморск</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1 90 2 00 М91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1 90 2 00 М913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зервные сред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1 90 2 00 М9130 87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при переезде лиц (работников), а также членов из семей, при заключении (расторжении) трудовых договоров (контрактов) с организациями, финансируемыми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1 4 01 М88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 525,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1 4 01 М88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 525,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зервные сред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1 4 01 М8800 87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 525,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1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 397,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1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 397,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1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 397,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1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 397,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2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2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2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2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4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4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4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4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5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5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5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2 05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ой программ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3 03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124,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3 03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124,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3 03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124,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3 03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124,2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3 03 М29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3 03 М299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прочих налогов, сбор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03 3 03 М2990 85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по решениям судов и оплата государственной пошлин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90 2 00 М9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426 534,1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395,7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90 2 00 М91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426 534,1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395,7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90 2 00 М9100 8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395,7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395,79</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90 2 00 М9100 83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395,7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395,7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зервные сред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113 90 2 00 М9100 87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746 138,3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по решениям судов и оплата государственной пошлин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1 90 2 00 М9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00 409,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00 409,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1 90 2 00 М91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42 759,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42 759,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1 90 2 00 М91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42 759,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42 759,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1 90 2 00 М91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42 759,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42 759,4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1 90 2 00 М91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6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65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1 90 2 00 М9100 8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6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650,00</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1 90 2 00 М9100 83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6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6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по решениям судов и оплата государственной пошлин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2 90 2 00 М9100 0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777 13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7 136,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2 90 2 00 М91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 950,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 950,6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2 90 2 00 М91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 950,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 950,6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2 90 2 00 М91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 950,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 950,6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2 90 2 00 М9100 8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101 18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 185,3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2 90 2 00 М9100 8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 18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 185,36</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0502 90 2 00 М9100 83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 18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 185,3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центные платежи по муниципальному долгу ЗАТО г. Североморск</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1301 07 1 02 М21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14 692,9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15 483,6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1301 07 1 02 М2140 7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14 692,9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15 483,6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3 1301 07 1 02 М2140 7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14 692,9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15 483,6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 xml:space="preserve">  </w:t>
            </w:r>
            <w:r>
              <w:rPr>
                <w:color w:val="000000"/>
                <w:sz w:val="18"/>
                <w:szCs w:val="18"/>
              </w:rPr>
              <w:t>Расходы на обеспечение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03 3 01 06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 673,5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03 3 01 06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403,5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03 3 01 06030 12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403,5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03 3 01 06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403,5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0104 03 3 01 06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27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03 3 01 06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27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03 3 01 06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27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работников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90 2 00 06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83 429,1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19 755,0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90 2 00 06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83 429,1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19 755,0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90 2 00 06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83 429,1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19 755,0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90 2 00 06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81 128,3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486 949,5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04 90 2 00 06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02 300,7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 805,46</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при переезде лиц (работников), а также членов из семей, при заключении (расторжении) трудовых договоров (контрактов) с организациями, финансируемыми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1 4 01 М88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26,3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26,3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1 4 01 М88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26,3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26,3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1 4 01 М88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26,3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26,3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1 4 01 М88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26,3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26,33</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2 01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 377,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2 01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 377,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2 01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 377,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2 01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 377,6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ой программ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3 03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6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3 03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6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3 03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6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3 03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65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3 03 М29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3 03 М299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прочих налогов, сбор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113 03 3 03 М2990 85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и муниципальным образованиям для 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408 01 7 02 766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 78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 858,1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408 01 7 02 766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 78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 858,12</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408 01 7 02 76600 8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 78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 858,12</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408 01 7 02 76600 8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 78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 858,12</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38 993,1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38 993,1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0701 05 1 01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38 993,1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38 993,1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7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945 883,6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048 786,0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0701 05 1 01 7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945 883,6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048 786,0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7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945 883,6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048 786,0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7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945 883,6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048 786,0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и субвенции на реализацию Закона Мурманской области "О единой субвенции местным бюджетам на финансовое обеспечение образовательной деятель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753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263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 856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753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263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 856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753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263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 856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0701 05 1 01 753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 263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 856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S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506 053,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575 681,8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S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506 053,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575 681,8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S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506 053,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575 681,8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S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506 053,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575 681,8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 414 680,9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 205 928,1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 414 680,9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 205 928,1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 414 680,9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 205 928,1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 414 680,9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 205 928,1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897 036,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959 251,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897 036,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959 251,9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897 036,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959 251,98</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897 036,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959 251,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185 655,0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422 558,3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185 655,0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422 558,3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185 655,0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422 558,3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 185 655,0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422 558,3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322 378,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 469 699,2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322 378,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 469 699,2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322 378,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 469 699,2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1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322 378,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 469 699,2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звитие кадрового потенциала системы дошкольного, общего и дополните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2 М17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 99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2 М17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 99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2 М17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 99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1 05 1 02 М17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 99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630 786,8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630 786,8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630 786,8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630 786,83</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и субвенции на реализацию Закона Мурманской области "О единой субвенции местным бюджетам на финансовое обеспечение образовательной деятель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753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 420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 229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753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 420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 229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753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 420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 229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753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 420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 229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24 577,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36 553,5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24 577,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36 553,5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24 577,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36 553,5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24 577,41</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12 136 553,5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 722 786,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623 810,9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 722 786,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623 810,9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 722 786,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623 810,9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 722 786,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623 810,9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823 323,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807 911,7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823 323,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807 911,7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823 323,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807 911,7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823 323,04</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23 807 911,7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рганизация и проведение итоговой аттеста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12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7 052,6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12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7 052,6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12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7 052,6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1 М12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7 052,6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звитие кадрового потенциала системы дошкольного, общего и дополните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2 М17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599,9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2 М17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599,9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2 М17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599,9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1 02 М17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599,99</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710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69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1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710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69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1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7104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69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1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71040 6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69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1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беспечение бесплатным питанием отдельных категорий обучающихс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753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 336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1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753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 336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1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7532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 336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15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75320 6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 336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150 000,0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S10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31 739,00</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2 7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S10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31 73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S104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31 73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5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2 05 2 01 S1040 6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31 73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ализация мероприятий к рамках государственной программы Российской Федерации "Доступная среда" на 2011 - 2020 го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1 5 02 L02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98 631,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98 631,4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0703 01 5 02 L027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98 631,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98 631,4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1 5 02 L027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98 631,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98 631,4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1 5 02 L027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98 631,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98 631,4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казание услуг в сфере дополнительного образования (на конкурсной основе)</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2 3 01 М07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 843,2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2 3 01 М07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 843,2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екоммерческим организациям (за исключением государственных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2 3 01 М0730 6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 843,2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гранты в форме субсидий), не подлежащие казначейскому сопровожд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2 3 01 М0730 633</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109 843,2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1 135,6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1 135,6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1 135,6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1 135,62</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7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10 03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12 809,8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7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10 03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12 809,8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0703 05 1 01 7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10 03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12 809,89</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71100 611</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5 310 03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12 809,8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S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25 96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38 120,4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S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25 96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38 120,4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S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25 96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38 120,42</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S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25 96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38 120,42</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505 707,8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690 142,7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505 707,8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690 142,7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505 707,8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690 142,7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505 707,8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690 142,7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244 05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48 813,5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244 05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48 813,5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244 05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48 813,5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244 05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48 813,5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251 753,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13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251 753,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13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251 753,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13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251 753,54</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5 313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019 324,6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662 032,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019 324,6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662 032,6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019 324,6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662 032,6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1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019 324,6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662 032,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звитие кадрового потенциала системы дошкольного, общего и дополните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2 М17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 27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2 М17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 27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2 М17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231 27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3 05 1 02 М17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 27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я на организацию отдыха детей Мурманской области в муниципальных образовательных организац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710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22 717,00</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1 691 5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7107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22 71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91 55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7107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22 71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91 55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71070 6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22 71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91 55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 организацию отдыха детей Мурманской области в муниципальных образовательных учрежден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S10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09 648,7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4 183,5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0707 05 4 01 S107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09 648,7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4 183,5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S107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09 648,7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4 183,5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S1070 6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09 648,7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4 183,5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тдых и оздоровление детей в лагерях дневного пребывания, организованных на базе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12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 119,65</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713 119,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12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 119,6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 119,6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12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 119,6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 119,6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12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 119,6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 119,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рганизация и финансовое обеспечение трудовых бригад школьник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12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23 817,9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125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23 817,9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125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23 817,9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125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23 817,9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тдых и оздоровление детей в оздоровительных организациях, расположенных на территории Мурманской обла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21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219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2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219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2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219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тдых и оздоровление детей за пределами Мурманской обла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22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22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22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7 05 4 01 М224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стипендий и премий одаренным детям и учащейся молодежи ЗАТО г. Североморск, добившихся высоких результа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1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рганизация и обеспечение деятельности территориальной психолого-медико-педагогической комисс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1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1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1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явление и поддержка молодых талан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3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62 865,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3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62 865,9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3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62 865,9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2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34 000,00</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1 662 865,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бновление содержания и технологий обучения, введение Федеральных государственных образовательных стандар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 37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 37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 37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2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 37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рганизация и проведения аттестационной экспертизы руководящих работников образовательных организац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7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710 2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75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71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2 М171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7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 030,4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7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 030,4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7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 030,4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7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 030,42</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805 844,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 7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805 844,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 7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805 844,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 75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805 844,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 7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320,6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320,6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320,6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320,6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320,6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320,6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320,6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320,6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164,8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 17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164,8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 17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164,8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 175,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164,8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 17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01 658,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3 73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01 658,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3 73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01 658,6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3 735,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01 658,64</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1 443 73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иобретение основных средств для оснащения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1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10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10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5 М101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 80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 801,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 801,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 801,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065 856,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0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065 856,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0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065 856,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0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065 856,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0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 83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 83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 835,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 83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 761,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8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 761,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82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 761,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82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 761,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 8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71 335,3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09 922,5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71 335,3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09 922,5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71 335,3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09 922,5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6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71 335,3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09 922,5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84,4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84,4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84,4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 000,00</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13 484,4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357 13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5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357 13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5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357 13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55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357 13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5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20 0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812 862,2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38,9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 862,2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38,9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 862,2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38,9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 862,2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38,9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57 163,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19 422,7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57 163,49</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1 419 422,7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57 163,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19 422,7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57 163,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19 422,7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125,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125,4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125,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125,4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125,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125,4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1 07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125,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125,4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 450,5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 450,5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1306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 450,5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13060 6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 450,5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297 19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71 097,2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297 19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71 097,2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1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297 19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71 097,29</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10 6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297 19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71 097,2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 1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2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 1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20 6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 9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 9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3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 9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30 6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 9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 0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 53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 0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 53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40 6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 0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 53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0709 05 2 01 М0940 6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 0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 53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57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7 738,6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00 300</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2 057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7 738,6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00 3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57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7 738,6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собия, компенсации и иные социальные выплаты гражданам, кроме публичных нормативных обязательст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00 3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57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7 738,67</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1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1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1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ведение текущего ремонта жилых помещений, собственниками которых являются дети-сироты и дети, оставшиеся без попечения родителей, либо жилых помещений жилого фонда, право пользования которыми сохранено за детьми-сиротами и детьми, оставшимися без попечения родител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1003 05 3 02 752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 1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50 3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50 3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 400,00</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246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иобретение товаров, работ, услуг в пользу граждан в целях их социального обеспеч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3 05 3 02 75250 32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 100,0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1 01 753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 566,0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1 01 753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 19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 086,5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1 01 753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 19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 086,5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1 01 7536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 19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 086,5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1 01 753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 306,00</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263 479,5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1 01 753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 30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 479,5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1 01 7536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 30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 479,5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1004 05 1 01 753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418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684 166,4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1 01 75370 3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418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684 166,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1004 05 1 01 75370 3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418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684 166,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собия, компенсации и иные социальные выплаты гражданам, кроме публичных нормативных обязательст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1 01 75370 3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418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684 166,44</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3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5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086 057,2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340 3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5 100,00</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18 086 057,2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убличные нормативные социальные выплаты граждан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340 3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946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246 298,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собия, компенсации, меры социальной поддержки по публичным нормативным обязательств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340 313</w:t>
            </w:r>
          </w:p>
        </w:tc>
        <w:tc>
          <w:tcPr>
            <w:tcW w:w="1559" w:type="dxa"/>
            <w:tcBorders>
              <w:bottom w:val="single" w:sz="4" w:space="0" w:color="000000"/>
              <w:right w:val="single" w:sz="4" w:space="0" w:color="000000"/>
            </w:tcBorders>
            <w:vAlign w:val="bottom"/>
          </w:tcPr>
          <w:p>
            <w:pPr>
              <w:pStyle w:val="Normal"/>
              <w:jc w:val="right"/>
              <w:rPr/>
            </w:pPr>
            <w:r>
              <w:rPr>
                <w:color w:val="000000"/>
                <w:sz w:val="18"/>
                <w:szCs w:val="18"/>
              </w:rPr>
              <w:t>19 946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246 298,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340 3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218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39 758,2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иобретение товаров, работ, услуг в пользу граждан в целях их социального обеспеч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7 1004 05 3 01 75340 32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218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39 758,25</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я на реализацию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3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306,5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350 3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306,5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350 3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306,5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иобретение товаров, работ, услуг в пользу граждан в целях их социального обеспеч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350 32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306,5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3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67 107,5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988 401,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25 613,4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988 401,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25 613,4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91 859,6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30 559,1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011,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56 541,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 043,2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 598,7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 494,1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 598,7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 494,1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 306,4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4 05 3 01 7552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 598,7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 187,6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беспечение доступности объектов муниципальной инфраструктуры для маломобильных групп насе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6 01 5 02 М228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6 86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6 01 5 02 М228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6 86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6 01 5 02 М228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 000,00</w:t>
            </w:r>
          </w:p>
        </w:tc>
        <w:tc>
          <w:tcPr>
            <w:tcW w:w="1560" w:type="dxa"/>
            <w:tcBorders>
              <w:bottom w:val="single" w:sz="4" w:space="0" w:color="000000"/>
              <w:right w:val="single" w:sz="4" w:space="0" w:color="000000"/>
            </w:tcBorders>
            <w:vAlign w:val="bottom"/>
          </w:tcPr>
          <w:p>
            <w:pPr>
              <w:pStyle w:val="Normal"/>
              <w:jc w:val="right"/>
              <w:rPr/>
            </w:pPr>
            <w:r>
              <w:rPr>
                <w:color w:val="000000"/>
                <w:sz w:val="18"/>
                <w:szCs w:val="18"/>
              </w:rPr>
              <w:t>546 86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7 1006 01 5 02 М228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6 86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 xml:space="preserve">  </w:t>
            </w:r>
            <w:r>
              <w:rPr>
                <w:color w:val="000000"/>
                <w:sz w:val="18"/>
                <w:szCs w:val="18"/>
              </w:rPr>
              <w:t>Расходы на обеспечение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1 06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 832,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5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1 06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592,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1 06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592,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1 06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592,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1 06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5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1 06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5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1 06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5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3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3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3 1306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03 3 03 1306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работников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90 2 00 06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08 647,5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80 121,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90 2 00 06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08 647,5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80 12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90 2 00 06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008 647,5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80 121,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90 2 00 06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78 838,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47 032,32</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04 90 2 00 06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9 809,2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 088,68</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13 03 2 01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13 03 2 01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13 03 2 01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13 03 2 01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ой программ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13 03 3 03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13 03 3 03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13 03 3 03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113 03 3 03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3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3 326,7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pPr>
            <w:r>
              <w:rPr>
                <w:color w:val="000000"/>
                <w:sz w:val="18"/>
                <w:szCs w:val="18"/>
              </w:rPr>
              <w:t>709 0703 06 1 01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3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3 326,7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3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3 326,7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3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3 326,7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7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00 232,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99 836,1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7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00 232,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99 836,1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7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00 232,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99 836,1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7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00 232,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99 836,15</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S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36 553,4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48 895,2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S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36 553,4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48 895,2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S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36 553,4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48 895,2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S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36 553,4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48 895,24</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 603 491,9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364 28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 603 491,9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364 288,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 603 491,9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364 288,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 603 491,9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364 28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18 09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24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18 09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24 1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18 09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24 1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18 09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24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15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6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15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6 1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15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6 1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15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6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29 347,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62 3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29 347,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62 3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29 347,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62 3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3 06 1 01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29 347,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62 3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1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 02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1 01 М299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 3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1 01 М299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 3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1 01 М2990 12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 3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1 01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 6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1 01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 6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1 01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 6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3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 120,0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3 01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 120,0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3 01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 120,0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3 01 М299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2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01 3 01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 800,0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12 6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12 6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12 6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12 6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 7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43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 7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43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 7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435,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 7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43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 760,1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40,0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 760,1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40,0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 760,1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40,0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7 90 5 00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 760,1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40,04</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стипендий и премий одаренным детям и учащейся молодежи ЗАТО г. Североморск, добившихся высоких результа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9 06 1 01 М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9 06 1 01 М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9 06 1 01 М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709 06 1 01 М11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 xml:space="preserve">  </w:t>
            </w:r>
            <w:r>
              <w:rPr>
                <w:color w:val="000000"/>
                <w:sz w:val="18"/>
                <w:szCs w:val="18"/>
              </w:rPr>
              <w:t>Субсидии на организацию и проведение массовых мероприятий в сфере культуры (на конкурсной основе)</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2 3 01 М68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2 3 01 М68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екоммерческим организациям (за исключением государственных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2 3 01 М6810 6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гранты в форме субсидий), не подлежащие казначейскому сопровожд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2 3 01 М6810 63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рганизацию деятельности клубных формирований (на конкурсной основе)</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2 3 01 М68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7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2 3 01 М68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7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екоммерческим организациям (за исключением государственных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2 3 01 М6820 6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7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гранты в форме субсидий), не подлежащие казначейскому сопровожд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2 3 01 М6820 63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7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 989,3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 989,3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 989,3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 989,3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7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23 990,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68 00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7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23 990,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68 002,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7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23 990,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68 002,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7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23 990,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68 002,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лектование книжных фондов муниципальных библиотек</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L51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 042,5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 648,8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L519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 042,5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 648,8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L519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 042,5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 648,8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L519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 042,5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 648,8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S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0 233,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63 39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S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0 233,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63 398,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S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0 233,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63 398,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S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0 233,4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63 398,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962 14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137 5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962 14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137 5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962 14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137 5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962 145,3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137 5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95 64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32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95 64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32 8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95 64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32 8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95 64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32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07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52 632,7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07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52 632,7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07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52 632,78</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07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52 632,7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46 985,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17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46 985,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17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46 985,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17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2 01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46 985,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17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 436,9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 436,9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 436,9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 436,9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7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47 732,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09 046,6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7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47 732,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09 046,6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7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47 732,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09 046,6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7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47 732,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09 046,6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S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33 480,4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85 91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S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33 480,4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85 912,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S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33 480,4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85 912,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S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33 480,4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85 912,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 692 996,6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 300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 692 996,6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 300 8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 692 996,6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 300 8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 692 996,6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 300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04 70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27 7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04 70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27 7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04 70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27 7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04 70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27 7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14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62 4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14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62 4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14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62 4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14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62 4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809 16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08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809 16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08 1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809 16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08 1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809 16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08 1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связанные с проведением праздничных общегородских мероприят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10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9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25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105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9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25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105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9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25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1 М105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9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25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монт и капитальный ремонт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2 М10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 93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2 М10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 931,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2 М10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 931,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3 02 М102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 931,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7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4 136,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9 897,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7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4 136,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9 897,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7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4 136,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9 897,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7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4 136,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9 897,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S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 928,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 6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S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 928,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 65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S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 928,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 65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S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 928,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 65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26 3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442 4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26 3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442 4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26 3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442 4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26 3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442 4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78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75 9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78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75 9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78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75 9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78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75 9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16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7 3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16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7 3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16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7 3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16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7 3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47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00 6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47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00 6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47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00 6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47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00 6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связанные с проведением праздничных общегородских мероприят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10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105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105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1 06 4 01 М105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стипендий и премий одаренным детям и учащейся молодежи ЗАТО г. Североморск, добившихся высоких результа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3 01 М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3 01 М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3 01 М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3 01 М11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стипендий и премий одаренным детям и учащейся молодежи ЗАТО г. Североморск, добившихся высоких результа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4 01 М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4 01 М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4 01 М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4 01 М11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 025,4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 025,4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 025,4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 025,4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33 778,6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11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33 778,6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11 8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33 778,6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11 8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33 778,6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011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5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5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5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5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1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 282,2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1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 282,2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1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 282,29</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1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1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 282,29</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 727,5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 727,5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 727,5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 727,51</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7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 443,6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63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7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 443,6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632,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7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 443,6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632,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7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 443,6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632,0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за счет средств местного бюджета к 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S1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 125,6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4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S11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 125,6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4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S11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 125,6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43,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S110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 125,6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43,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860 116,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58 647,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860 116,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58 647,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860 116,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58 647,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860 116,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58 647,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71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71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 2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71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 2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71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 8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 8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 3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 8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34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95 3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34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95 3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34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95 3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0804 06 6 03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334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95 3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01 2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 515,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01 2 01 М299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01 2 01 М299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01 2 01 М2990 12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01 2 01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4 915,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01 2 01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4 915,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01 2 01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4 915,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96 312,8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7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96 312,8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78,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96 312,8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78,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96 312,8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 07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86,1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21,5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86,1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21,5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86,1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21,5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 086,1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021,5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864,3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466,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864,3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466,0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864,3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466,08</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105 90 5 00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864,3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466,08</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 2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 2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 16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72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7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72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72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72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72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1 90 5 00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72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72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710 9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710 9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710 9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710 98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710 9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710 98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710 9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710 9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10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10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10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102,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10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102,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102,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10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121,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12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121,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121,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121,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121,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121,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12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 66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 66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 66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 669,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 66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 669,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9 1202 90 5 00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 66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 669,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ние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1 06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 3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1 06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7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1 06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7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1 06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7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 7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1 06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6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1 06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6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1 06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 6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3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60,3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 552,0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3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60,3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 552,0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3 1306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60,3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 552,0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03 3 03 1306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60,3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 552,0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работников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90 2 00 06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032 789,4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62 103,62</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90 2 00 06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032 789,4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62 103,6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90 2 00 06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032 789,4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62 103,6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90 2 00 06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777 872,1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541 510,6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90 2 00 0601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12,6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04 90 2 00 06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53 237,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19 580,32</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при переезде лиц (работников), а также членов из семей, при заключении (расторжении) трудовых договоров (контрактов) с организациями, финансируемыми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1 4 01 М88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 448,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941,2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1 4 01 М8800 3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506,7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1 4 01 М8800 3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506,7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собия, компенсации и иные социальные выплаты гражданам, кроме публичных нормативных обязательст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1 4 01 М8800 3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506,7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1 4 01 М88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941,2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941,2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1 4 01 М88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941,2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941,2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1 4 01 М88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941,2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 941,28</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2 01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 04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2 01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 04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2 01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 045,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2 01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 9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 045,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2 02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401,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35,4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2 02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401,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35,4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2 02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401,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35,4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2 02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401,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435,4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ой программ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3 03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3 03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3 03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3 03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3 03 М29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3 03 М299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прочих налогов, сбор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03 3 03 М2990 85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по решениям судов и оплата государственной пошлины, расходы по совершению исполнительных действ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2 00 М90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2 00 М90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2 00 М9090 8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2 00 М9090 83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 208,1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 208,1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 208,1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 208,1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820 453,5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564 207,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820 453,5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564 207,9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820 453,5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564 207,98</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 820 453,5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564 207,9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560,0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 4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560,0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 42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560,0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 42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 560,0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 42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53 547,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40 0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53 547,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40 08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53 547,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40 08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53 547,4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40 08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215 095,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35 672,8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215 095,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35 672,8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215 095,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35 672,8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215 095,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35 672,8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иобретение основных средств для оснащения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 447,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 447,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 447,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1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 447,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монт и капитальный ремонт муниципальных учреждений (МБУ "Административно-хозяйственное и транспортное обслуживание")</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70 8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03 362,1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70 8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03 362,1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70 8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03 362,1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2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70 8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03 362,1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связанные с проведением праздничных общегородских мероприят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3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3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5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3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3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5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3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3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5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3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3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учреждений, связанные с организацией и проведением официальных прием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 486,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 486,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 486,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113 90 5 00 М1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 486,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791,1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791,1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13060 1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791,1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казенных учреждений,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13060 1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791,1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ение деятельности (оказание услуг) подведомственных учреждений - муниципальных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169 214,6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93 494,5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839 556,6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64 494,4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1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839 556,6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64 494,4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1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253 061,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98 786,3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казенных учреждений,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1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11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86 425,0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65 665,2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 38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 146,1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 38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 146,1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 65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275,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 73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 871,0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 2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854,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 2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854,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а на имущество организаций и земельного налог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09 90 4 00 М0200 85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 27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 854,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 874,6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1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 874,6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1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 874,6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1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 874,6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2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53 14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2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53 14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2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2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53 14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2 М299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69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целях капитального ремонта государственного (муниципального)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2 М2990 24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9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9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2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 45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беспечение деятельности по приему вызовов экстренных оперативных служб по единому номеру "112"</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3 М23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271,2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3 М237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271,2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3 М237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271,2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01 6 03 М237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 271,2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по инженерно - техническому укреплению объек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10 0 01 М23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10 0 01 М23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10 0 01 М23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314 10 0 01 М234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я бюджетам муниципальных образований Мурманской области на осуществление деятельности по отлову и содержанию безнадзорных животны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5 04 6 02 755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185 7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93 74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5 04 6 02 755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185 7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93 74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5 04 6 02 755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185 7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93 74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5 04 6 02 755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185 75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93 748,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5 04 6 02 756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5 04 6 02 756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5 04 6 02 756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5 04 6 02 756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200,0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 бюджетам муниципальных образований для осуществления расходов, связанных с предоставлением субсидий организациям, осуществляющим регулярные перевозки пассажиров и багажа на муниципальных маршрута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8 01 7 01 771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8 01 7 01 7711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8 01 7 01 77110 8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8 01 7 01 77110 8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 174,28</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я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ярным тарифам, не обеспечивающим возмещение понесенных затр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8 01 7 01 М6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366 4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837 473,2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8 01 7 01 М601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366 4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837 473,23</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8 01 7 01 М6010 8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366 4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837 473,2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8 01 7 01 М6010 8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366 4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837 473,2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строительство, реконструкцию, ремонт и капитальный ремонт автомобильных дорог общего пользования местного значения (на конкурсной основе) за счет средств дорожного фон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49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939 103,5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491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939 103,5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491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939 103,5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491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939 103,5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образований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491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928 640,5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4911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928 640,5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49110 4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928 640,5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49110 41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928 640,5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 строительство, реконструкцию, ремонт и капитальный ремонт автомобильных дорог общего пользования местного значения (на конкурсной основе) за счет средств дорожного фон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S91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976 112,7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S91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976 112,7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S91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976 112,7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S91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976 112,7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S91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8 349,5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S911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8 349,5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S9110 4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8 349,5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S9110 41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8 349,5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держание автомобильных дорог общего пользования и инженерных сооружений на них в границах городских округ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540 548,0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987 134,6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5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540 548,0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987 134,6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5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540 548,0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987 134,6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5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540 548,0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987 134,6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монт автомобильных дорог общего пользования местного значения, включая ремонт элементов их обустройства и защитных и искусственных дорожных сооруж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19 675,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2 376,6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19 675,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2 376,6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19 675,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2 376,6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6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219 675,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2 376,64</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й ремонт и реконструкция автомобильных дорог общего пользования местного значения, включая капитальный ремонт и реконструкцию элементов их обустройства и защитных и искусственных дорожных сооруж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625 753,4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561 752,4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7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9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7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9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целях капитального ремонта государственного (муниципального)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70 24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9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7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501 753,4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461 753,4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70 4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501 753,4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461 753,48</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4 1 02 М2570 41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501 753,4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461 753,4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лучшение дорожных условий для участников дорожного движ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9 0 01 М22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423 118,6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9 0 01 М22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423 118,6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9 0 01 М22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423 118,6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09 0 01 М22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423 118,6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по решениям судов и оплата государственной пошлины, расходы по совершению исполнительных действ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90 4 00 М90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30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309,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90 4 00 М90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30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309,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90 4 00 М9090 8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30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309,00</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09 90 4 00 М9090 83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30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309,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12 01 7 01 756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12 01 7 01 756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12 01 7 01 756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12 01 7 01 756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881,7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412 01 7 01 756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218,2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связанные с капитальным ремонтом муниципальных жилых помещ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1 М26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1 М26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1 М26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целях капитального ремонта государственного (муниципального)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1 М2660 24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держание пустующих муниципальных жилых помещ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2 М26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36 691,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 27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2 М267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36 691,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 27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2 М267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36 691,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 27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2 М267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36 691,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 27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беспечение сохранности пустующего муниципального жилищного фон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2 М26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126,7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2 М26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126,7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2 М26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126,7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1 04 5 02 М26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126,7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становка индивидуальных приборов учета используемых энергоресурсов в муниципальных жилых помещен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1 М24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48,0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1 М24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48,0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1 М24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48,0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1 М246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748,02</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озмещение нанимателям муниципальных жилых помещений расходов по установке индивидуальных приборов учета энергоресурс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1 М26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338,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1 М2640 3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33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1 М2640 3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33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собия, компенсации и иные социальные выплаты гражданам, кроме публичных нормативных обязательст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1 М2640 3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 338,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недрение энергосберегающих технологий при эксплуатации сетей уличного освещ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2 М24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56 417,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2 М247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56 417,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2 М247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56 417,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3 02 М247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956 417,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осстановление работоспособности объектов коммунальной инфраструктур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1 М248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90 285,7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1 М248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90 285,7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1 М248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190 285,7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целях капитального ремонта государственного (муниципального)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1 М2480 24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990 285,7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1 М248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зработка и утверждение схемы теплоснабжения и водоснабжения, программы комплексного развития систем коммунальной инфраструктур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2 М24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2 М24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2 М24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2 М24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ализация мероприятий, связанных со строительством котельной установки для нужд отопления и горячего водоснабж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3 М41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391 293,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3 М413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391 293,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3 М4130 4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391 293,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2 04 4 03 М4130 41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391 293,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держание и техническое обслуживание объектов наружного освещ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859 284,7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767 494,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1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859 284,7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767 494,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1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859 284,7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767 494,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1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859 284,7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767 494,0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монт объектов наружного освещ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22 446,7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01 793,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2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22 446,7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01 793,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2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22 446,7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01 793,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2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22 446,7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01 793,2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й ремонт объектов наружного освещ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2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2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2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целях капитального ремонта государственного (муниципального)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1 М2630 24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 02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величение общей протяженности линий сети уличного освещ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2 М28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09 604,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8 545,3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2 М28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09 604,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8 545,3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2 М28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09 604,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8 545,3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2 02 М286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09 604,3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8 545,3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держание и техническое обслуживание элементов прочего благоустрой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50 324,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69 663,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50 324,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69 663,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50 324,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69 663,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50 324,4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869 663,6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монт элементов прочего благоустрой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 880,2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 968,5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1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 880,2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 968,5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1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 880,2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 968,5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1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 880,2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 968,5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становка (демонтаж) элементов прочего благоустрой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 339,7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 628,2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 339,7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 628,2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 339,7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 628,2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 339,7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 628,2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троительство (реконструкция) элементов прочего благоустрой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 640,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4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 640,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40 4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 640,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1 М2740 41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 640,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по сносу объектов капитального строитель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2 М25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60 99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39 99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2 М25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 99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9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2 М25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 99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9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2 М25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 99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999,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2 М25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2 М25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2 М25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становка (демонтаж) элементов прочего благоустрой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3 М27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4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41,0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3 М27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4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41,0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3 М27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4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41,0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3 М27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4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 041,0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аздничное оформление территории муниципа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3 М28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73 650,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 413,3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3 М28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73 650,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 413,3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3 М28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73 650,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 413,3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3 М28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73 650,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 413,3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 86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1306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 86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1306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 86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1306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 86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труда и начислений на выплаты по оплате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3 98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06 776,1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1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3 98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06 776,1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1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3 98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06 776,19</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1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3 989,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06 776,1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содержание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2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4 70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8 560,5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2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4 70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8 560,5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2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4 70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8 560,5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2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4 70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8 560,5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муниципальных бюджетных и автономных учреждений на оплату коммунальных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 203,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 703,9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 203,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 703,9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 203,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 703,9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3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 203,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 703,9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расходы муниципальных бюджетных и автономных учреждений на обеспечение деятельности (оказание услуг)</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5 05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28 773,3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4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5 05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28 773,3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4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5 05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28 773,3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0940 6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5 057,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28 773,3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ширение кладбищ</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4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29 74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401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29 74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00,00</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4010 46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29 74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6 04 М4010 46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329 74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муниципальным образованиям на реализацию проектов по поддержке местных инициати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710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74 597,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710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74 597,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710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74 597,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710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74 597,4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за счет средств местного бюджета к субсидии муниципальным образованиям на реализацию проектов по поддержке местных инициати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S10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25 241,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S10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25 241,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S10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25 241,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S10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25 241,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держание объектов озелен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М28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0 75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2 442,5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М28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0 75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2 442,5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М28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0 75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2 442,5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1 М28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40 751,0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82 442,5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3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 665,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6 665,6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3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 665,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6 665,6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3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 665,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6 665,6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4 7 03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 665,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6 665,62</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инансирование мероприятий по благоустройству территории муниципального образования в рамках федерального приоритетного проекта по формированию комфортной городской сре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8 0 F2 555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550 598,7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98 636,5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8 0 F2 5555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550 598,7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98 636,5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8 0 F2 5555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550 598,7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98 636,5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целях капитального ремонта государственного (муниципального) иму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8 0 F2 55550 24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44 071,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08 0 F2 5555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 106 527,3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198 636,5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зеленение территории, прилегающей к памятника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90 5 00 М95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90 5 00 М95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90 5 00 М95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3 90 5 00 М950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 934,2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 934,2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13060 1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 934,2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казенных учреждений,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13060 1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 063,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 998,1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13060 11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6,0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6,0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ение деятельности (оказание услуг) подведомственных учреждений - муниципальных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123 219,5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447 359,51</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396 183,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004 336,1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1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396 183,5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 004 336,1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1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914 856,8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615 819,4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казенных учреждений,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1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 039,9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619,23</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11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410 286,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83 897,5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83 837,6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72 739,0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83 837,6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72 739,09</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 12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 946,8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45 717,6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17 792,2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43 198,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70 284,2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43 198,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70 284,27</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а на имущество организаций и земельного налог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85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9 615,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9 61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прочих налогов, сбор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85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 286,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0200 85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 383,2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 383,2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по решениям судов и оплата государственной пошлины, расходы по совершению исполнительных действ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90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 146,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 146,9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90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 146,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 146,9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9090 8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 146,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 146,91</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505 04 6 07 М9090 83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 146,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 146,9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Ликвидация несанкционированных свалок</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605 01 8 02 М28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 186,6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605 01 8 02 М287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 186,6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605 01 8 02 М287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 186,6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605 01 8 02 М287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 186,61</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я на софинансирование капитальных вложений в объекты муниципальной собственности (включая остатки прошлых ле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04 74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26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69 791,5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04 7400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26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69 791,56</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04 74000 46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26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69 791,5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04 74000 46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26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 269 791,5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строительства объектов социального и производственного комплексов, в том числе объектов общегражданского назначения, жилья, инфраструктур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04 S4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471 316,1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41 341,1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04 S400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471 316,1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41 341,18</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04 S4000 46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471 316,1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41 341,18</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04 S4000 46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471 316,1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841 341,18</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P2 515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26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26 4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P2 5159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26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26 400,00</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P2 51590 46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26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26 4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1 05 1 P2 51590 46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26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 126 4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я на софинансирование капитальных вложений в объекты муниципальной собственности (включая остатки прошлых ле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04 74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20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04 7400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20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04 74000 46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20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04 74000 46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20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строительства объектов социального и производственного комплексов, в том числе объектов общегражданского назначения, жилья, инфраструктур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04 S4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4 513,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04 S400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4 513,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04 S4000 46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4 513,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04 S4000 46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04 513,5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еализация мероприятий по содействию созданию в субъектах Российской Федерации новых мест в общеобразовательных организациях</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E1 552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 905 910,1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 753 827,9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E1 5520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 905 910,1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 753 827,96</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E1 55200 46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 905 910,1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 753 827,9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702 05 1 E1 55200 46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 905 910,1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 753 827,9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ых програм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804 06 5 01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65 8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8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804 06 5 01 М299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65 8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84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804 06 5 01 М299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65 8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84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0804 06 5 01 М299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65 8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8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я на возмещение расходов по гарантированному перечню услуг по погребению</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003 04 6 05 752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 918,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003 04 6 05 7523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 918,2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003 04 6 05 7523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 918,2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и бюджетным учреждениям на иные цел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003 04 6 05 75230 6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 918,2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беспечение доступности объектов муниципальной инфраструктуры для маломобильных групп насе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006 01 5 02 М228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 65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 776,7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006 01 5 02 М228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 65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 776,7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006 01 5 02 М228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 65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 776,7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006 01 5 02 М228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 65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 776,77</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я на подготовку основания и установку комплекта спортивно технологического оборудования для создания малых спортивных площадок (спортивных площадок ГТО)</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105 01 2 P5 711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 2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105 01 2 P5 711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 2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105 01 2 P5 711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 2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105 01 2 P5 7116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 28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ов на подготовку основания и установку комплекта спортивно технологического оборудования для создания малых спортивных площадок (спортивных площадок ГТО)</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105 01 2 P5 S11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 920,9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105 01 2 P5 S11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 920,9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105 01 2 P5 S11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 920,9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1 1105 01 2 P5 S116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 920,9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 xml:space="preserve">  </w:t>
            </w:r>
            <w:r>
              <w:rPr>
                <w:color w:val="000000"/>
                <w:sz w:val="18"/>
                <w:szCs w:val="18"/>
              </w:rPr>
              <w:t>Расходы на обеспечение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03 3 01 06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5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03 3 01 06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5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03 3 01 06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5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03 3 01 06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5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03 3 03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 1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419,8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03 3 03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 1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419,8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03 3 03 1306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 1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419,8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03 3 03 1306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 16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 419,8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председателя представительного органа муниципа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2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34 400,9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21 018,83</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2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34 400,9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21 018,8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2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34 400,9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21 018,8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2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16 129,7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65 856,8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2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 271,1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 161,9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ение функций председателя представительного органа муниципа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2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09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2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09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2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09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2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 09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по оплате труда депутатов представительного органа муниципа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40 232,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67 034,28</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40 232,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67 034,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40 232,4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67 034,28</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36 584,0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55 020,64</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 648,3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 013,6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ение функций депутатов представительного органа муниципального образ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 972,87</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 799,8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 799,8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30 12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 799,8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17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17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3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 173,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работников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6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22 610,0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40 296,8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6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22 610,0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40 296,8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6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722 610,0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40 296,8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6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26 175,1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24 437,2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601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33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68,0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03 90 1 00 06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95 104,8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4 791,54</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2 01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 24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2 01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 24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2 01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 24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2 01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 242,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2 04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2 04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2 04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2 04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000,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ой программ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3 03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 243,3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3 03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 243,3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3 03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 243,3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3 03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 243,3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3 03 М29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3 03 М299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 0113 03 3 03 М2990 85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 xml:space="preserve">  </w:t>
            </w:r>
            <w:r>
              <w:rPr>
                <w:color w:val="000000"/>
                <w:sz w:val="18"/>
                <w:szCs w:val="18"/>
              </w:rPr>
              <w:t>Расходы на обеспечение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1 06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 875,4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1 06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675,4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1 06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675,4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1 06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675,4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1 06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1 06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 2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1 06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 2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3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54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544,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3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54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544,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3 1306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54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544,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03 3 03 1306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54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 544,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руководителя контрольно-счетной палаты муниципального образования и его заместител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5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4 675,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5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4 675,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5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4 675,8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5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2 515,9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5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 159,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работников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6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83 047,1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5 765,1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6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83 047,1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5 765,1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6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283 047,1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5 765,1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6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5 443,2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3 352,65</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06 90 3 00 06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 603,8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 412,5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13 03 2 01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 65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646,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13 03 2 01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 65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646,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13 03 2 01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 65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646,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13 03 2 01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 65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646,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ой программ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13 03 3 03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 24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13 03 3 03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 24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13 03 3 03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 24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4 0113 03 3 03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 246,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о оплате труда работников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1 01 0601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142 181,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123 224,0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1 01 0601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142 181,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123 224,0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1 01 0601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142 181,7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123 224,06</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1 01 06010 12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013 471,2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82 272,6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1 01 0601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8,38</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1 01 06010 12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27 870,5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040 213,0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 xml:space="preserve">  </w:t>
            </w:r>
            <w:r>
              <w:rPr>
                <w:color w:val="000000"/>
                <w:sz w:val="18"/>
                <w:szCs w:val="18"/>
              </w:rPr>
              <w:t>Расходы на обеспечение органов местного самоуправл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1 06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 261,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1 0603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26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1 0603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26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1 0603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 261,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1 06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1 06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1 06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3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03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3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03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3 13060 12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03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государственных (муниципальных) органов,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04 03 3 03 13060 12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 4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 030,00</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связанные с проведением оценки рыночной стоимости, экспертизы оценки рыночной стоимости объектов муниципального имущества и организация мероприятий по передаче имущества в аренду, совершения сделок, постановки имущества на уче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2 М203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2 М203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2 М203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2 М203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 000,00</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связанные с изготовлением технической документации на объекты недвижимости и организация мероприятий по вовлечению в хозяйственный оборот</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3 М204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 439,1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3 М204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 439,1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3 М204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 439,1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3 М204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 439,16</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pPr>
            <w:r>
              <w:rPr>
                <w:color w:val="000000"/>
                <w:sz w:val="18"/>
                <w:szCs w:val="18"/>
              </w:rPr>
              <w:t xml:space="preserve">  </w:t>
            </w:r>
            <w:r>
              <w:rPr>
                <w:color w:val="000000"/>
                <w:sz w:val="18"/>
                <w:szCs w:val="18"/>
              </w:rPr>
              <w:t>Обеспечение проведения аудиторской проверки деятельности обществ с ограниченной ответственностью с целью дальнейшей ликвидации, составления ликвидационной бухгалтерской отчет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4 М24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4 М245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4 М245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4 М245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связанные с содержанием и обслуживанием имущества казны муниципального образования (нежилых помещ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5 М20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87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85 987,6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5 М205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55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85 987,6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5 М205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55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85 987,62</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5 М205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 39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 39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5 М205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14 41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44 597,62</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5 М205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5 М205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прочих налогов, сбор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5 М2050 85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13060 1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казенных учреждений,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13060 1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ение деятельности (оказание услуг) подведомственных учреждений - муниципальных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714 242,5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46 455,2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19 242,5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69 473,1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1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19 242,5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69 473,1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1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149 601,3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 636,6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11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 641,1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 836,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982,0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 982,0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 2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78,0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 8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 904,0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1 07 М0200 85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2 01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5 24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 754,0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2 01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5 24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 754,0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2 01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5 24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 754,0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2 01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5 243,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 754,06</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Мероприятия в области информационно-коммуникационной и телекоммуникационной инфраструктуры информационного обществ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2 04 М24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2 04 М24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2 04 М24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2 04 М24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ие направления расходов муниципальной программ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3 03 М29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 1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 177,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3 03 М29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 73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3 03 М29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 732,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3 03 М29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 732,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3 03 М29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3 03 М299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4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а на имущество организаций и земельного налог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3 03 М2990 85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03 3 03 М2990 853</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ыплаты по решениям судов и оплата государственной пошлины, расходы по совершению исполнительных действ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90 2 00 М909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 390,08</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 390,0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90 2 00 М909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 058,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 058,1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90 2 00 М909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 058,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 058,1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90 2 00 М909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 058,1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 058,1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90 2 00 М909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331,9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 331,94</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90 2 00 М9090 83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331,9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 331,94</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113 90 2 00 М9090 83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 331,9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 331,94</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формирование земельных участков, проведение оценки рыночной стоимости земельных участков и организация аукционов по продаже права аренды</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6 М2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59 996,2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6 М206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59 996,2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6 М206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59 996,2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6 М206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59 996,2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 000,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1306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 72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 229,65</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1306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 72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 229,6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13060 1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 72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 229,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казенных учреждений,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13060 1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 728,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 229,65</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обеспечение деятельности (оказание услуг) подведомственных учреждений - муниципальных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 913 947,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229 434,19</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1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310 769,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760 654,4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Расходы на выплаты персоналу казенных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1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310 769,0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760 654,49</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Фонд оплаты труда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11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873 175,9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144 623,4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выплаты персоналу казенных учреждений, за исключением фонда оплаты труд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1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794,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365,99</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119</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433 799,0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13 665,06</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89 169,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59 456,7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589 169,84</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459 456,7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услуг в сфере информационно-коммуникационных технолог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24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4 657,93</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7 251,6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34 511,91</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2 205,05</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бюджетные ассигнова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008,1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2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ов, сборов и иных платеже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8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008,1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23,00</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плата налога на имущество организаций и земельного налога</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412 03 1 07 М0200 851</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 008,16</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323,00</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сидия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в Мурманской обла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708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982 778,0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07 460,7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7085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982 778,0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07 460,7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7085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982 778,0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07 460,7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7085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982 778,05</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07 460,75</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офинансирование расходных обязательств по оплате взносов на капитальный ремонт за муниципальный жилой фон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S08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186 775,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377 565,8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S085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186 775,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377 565,8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S085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186 775,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377 565,8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S085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186 775,8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 377 565,83</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Взносы на капитальный ремонт общего имущества в многоквартирных домах в части, приходящейся на муниципальные жилые и нежилые помещения</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М265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41 739,1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45 313,8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М265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41 739,1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45 313,8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М265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41 739,1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45 313,8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1 04 5 01 М265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941 739,1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45 313,84</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плата коммунальных услуг по пустующим муниципальным жилым помещениям</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2 04 5 02 М268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2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625 877,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Закупка товаров, работ и услуг дл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2 04 5 02 М2680 2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2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625 877,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2 04 5 02 М2680 24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2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625 877,28</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рочая 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0502 04 5 02 М2680 244</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129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625 877,28</w:t>
            </w:r>
          </w:p>
        </w:tc>
      </w:tr>
      <w:tr>
        <w:trPr>
          <w:trHeight w:val="91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1004 90 2 00 7557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3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74 102,6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апитальные вложения в объекты недвижимого имущества государственной (муниципальной) собственност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1004 90 2 00 75570 4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3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74 102,6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1004 90 2 00 75570 4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3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74 102,61</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инвестиции на приобретение объектов недвижимого имущества в государственную (муниципальную) собственность</w:t>
            </w:r>
          </w:p>
        </w:tc>
        <w:tc>
          <w:tcPr>
            <w:tcW w:w="7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237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13 1004 90 2 00 75570 412</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37 6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374 102,61</w:t>
            </w:r>
          </w:p>
        </w:tc>
      </w:tr>
      <w:tr>
        <w:trPr>
          <w:trHeight w:val="480" w:hRule="atLeast"/>
        </w:trPr>
        <w:tc>
          <w:tcPr>
            <w:tcW w:w="3843"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Результат исполнения бюджета (дефицит / профицит)</w:t>
            </w:r>
          </w:p>
        </w:tc>
        <w:tc>
          <w:tcPr>
            <w:tcW w:w="739" w:type="dxa"/>
            <w:tcBorders>
              <w:top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450</w:t>
            </w:r>
          </w:p>
        </w:tc>
        <w:tc>
          <w:tcPr>
            <w:tcW w:w="2379" w:type="dxa"/>
            <w:tcBorders>
              <w:top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x</w:t>
            </w:r>
          </w:p>
        </w:tc>
        <w:tc>
          <w:tcPr>
            <w:tcW w:w="1559" w:type="dxa"/>
            <w:tcBorders>
              <w:top w:val="single" w:sz="8" w:space="0" w:color="000000"/>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86 398 372,97</w:t>
            </w:r>
          </w:p>
        </w:tc>
        <w:tc>
          <w:tcPr>
            <w:tcW w:w="1560" w:type="dxa"/>
            <w:tcBorders>
              <w:top w:val="single" w:sz="8" w:space="0" w:color="000000"/>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19 094 237,49</w:t>
            </w:r>
          </w:p>
        </w:tc>
      </w:tr>
    </w:tbl>
    <w:p>
      <w:pPr>
        <w:pStyle w:val="ConsPlusNormal"/>
        <w:widowControl/>
        <w:ind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b/>
          <w:sz w:val="24"/>
          <w:szCs w:val="24"/>
        </w:rPr>
        <w:t>3. Источники финансирования дефицита бюджета</w:t>
      </w:r>
    </w:p>
    <w:p>
      <w:pPr>
        <w:pStyle w:val="ConsPlusNormal"/>
        <w:widowControl/>
        <w:ind w:right="-286" w:firstLine="567"/>
        <w:jc w:val="right"/>
        <w:rPr>
          <w:rFonts w:ascii="Times New Roman" w:hAnsi="Times New Roman" w:cs="Times New Roman"/>
        </w:rPr>
      </w:pPr>
      <w:r>
        <w:rPr>
          <w:rFonts w:cs="Times New Roman" w:ascii="Times New Roman" w:hAnsi="Times New Roman"/>
          <w:sz w:val="24"/>
          <w:szCs w:val="24"/>
        </w:rPr>
        <w:tab/>
        <w:tab/>
        <w:tab/>
      </w:r>
      <w:r>
        <w:rPr>
          <w:rFonts w:cs="Times New Roman" w:ascii="Times New Roman" w:hAnsi="Times New Roman"/>
        </w:rPr>
        <w:t xml:space="preserve">                                                                                                                                                                   руб.</w:t>
      </w:r>
    </w:p>
    <w:tbl>
      <w:tblPr>
        <w:tblW w:w="10080" w:type="dxa"/>
        <w:jc w:val="left"/>
        <w:tblInd w:w="-20" w:type="dxa"/>
        <w:tblLayout w:type="fixed"/>
        <w:tblCellMar>
          <w:top w:w="0" w:type="dxa"/>
          <w:left w:w="108" w:type="dxa"/>
          <w:bottom w:w="0" w:type="dxa"/>
          <w:right w:w="108" w:type="dxa"/>
        </w:tblCellMar>
      </w:tblPr>
      <w:tblGrid>
        <w:gridCol w:w="3843"/>
        <w:gridCol w:w="739"/>
        <w:gridCol w:w="2379"/>
        <w:gridCol w:w="1559"/>
        <w:gridCol w:w="1560"/>
      </w:tblGrid>
      <w:tr>
        <w:trPr>
          <w:trHeight w:val="270"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показателя</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строки</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источника финансирования дефицита бюджет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твержденные бюджетные назнач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полнено</w:t>
            </w:r>
          </w:p>
        </w:tc>
      </w:tr>
      <w:tr>
        <w:trPr>
          <w:trHeight w:val="240"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40"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5"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4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3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7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5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36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Источники финансирования дефицита бюджета - всего</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 398 372,9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094 237,49</w:t>
            </w:r>
          </w:p>
        </w:tc>
      </w:tr>
      <w:tr>
        <w:trPr>
          <w:trHeight w:val="240" w:hRule="atLeast"/>
        </w:trPr>
        <w:tc>
          <w:tcPr>
            <w:tcW w:w="3843" w:type="dxa"/>
            <w:tcBorders>
              <w:left w:val="single" w:sz="4" w:space="0" w:color="000000"/>
              <w:bottom w:val="single" w:sz="4" w:space="0" w:color="000000"/>
              <w:right w:val="single" w:sz="8" w:space="0" w:color="000000"/>
            </w:tcBorders>
            <w:vAlign w:val="bottom"/>
          </w:tcPr>
          <w:p>
            <w:pPr>
              <w:pStyle w:val="Normal"/>
              <w:ind w:firstLine="360"/>
              <w:rPr>
                <w:color w:val="000000"/>
                <w:sz w:val="18"/>
                <w:szCs w:val="18"/>
              </w:rPr>
            </w:pPr>
            <w:r>
              <w:rPr>
                <w:color w:val="000000"/>
                <w:sz w:val="18"/>
                <w:szCs w:val="18"/>
              </w:rPr>
              <w:t>в том числе:</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5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36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источники внутреннего финансирования бюджета</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3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 507 241,37</w:t>
            </w:r>
          </w:p>
        </w:tc>
      </w:tr>
      <w:tr>
        <w:trPr>
          <w:trHeight w:val="240" w:hRule="atLeast"/>
        </w:trPr>
        <w:tc>
          <w:tcPr>
            <w:tcW w:w="3843" w:type="dxa"/>
            <w:tcBorders>
              <w:left w:val="single" w:sz="4" w:space="0" w:color="000000"/>
              <w:right w:val="single" w:sz="8" w:space="0" w:color="000000"/>
            </w:tcBorders>
            <w:vAlign w:val="bottom"/>
          </w:tcPr>
          <w:p>
            <w:pPr>
              <w:pStyle w:val="Normal"/>
              <w:ind w:firstLine="360"/>
              <w:rPr>
                <w:color w:val="000000"/>
                <w:sz w:val="18"/>
                <w:szCs w:val="18"/>
              </w:rPr>
            </w:pPr>
            <w:r>
              <w:rPr>
                <w:color w:val="000000"/>
                <w:sz w:val="18"/>
                <w:szCs w:val="18"/>
              </w:rPr>
              <w:t>из них:</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5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Кредиты кредитных организаций в валюте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2 00 00 00 0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 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 00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лучение кредитов от кредитных организаций в валюте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2 00 00 00 0000 7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 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лучение кредитов от кредитных организаций бюджетами городских округов в валюте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2 00 00 04 0000 7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 1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 00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гашение кредитов, предоставленных кредитными организациями в валюте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2 00 00 00 00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гашение бюджетами городских округов кредитов от кредитных организаций в валюте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2 00 00 04 0000 8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 0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000 000,00</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кредиты от других бюджетов бюджетной системы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3 00 00 00 0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8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Бюджетные кредиты от других бюджетов бюджетной системы Российской Федерации в валюте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3 01 00 00 0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8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3 01 00 00 0000 8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8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69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3 01 00 04 0000 8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 800 000,00</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Иные источники внутреннего финансирования дефицитов бюджет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6 00 00 00 0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507 241,37</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Операции по управлению остатками средств на единых счетах бюджет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6 10 00 00 0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507 241,37</w:t>
            </w:r>
          </w:p>
        </w:tc>
      </w:tr>
      <w:tr>
        <w:trPr>
          <w:trHeight w:val="114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6 10 02 00 0000 5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507 241,37</w:t>
            </w:r>
          </w:p>
        </w:tc>
      </w:tr>
      <w:tr>
        <w:trPr>
          <w:trHeight w:val="13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величение финансовых активов в собственности городских округов за счет средств организаций,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 01 06 10 02 04 0000 55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 507 241,37</w:t>
            </w:r>
          </w:p>
        </w:tc>
      </w:tr>
      <w:tr>
        <w:trPr>
          <w:trHeight w:val="282" w:hRule="atLeast"/>
        </w:trPr>
        <w:tc>
          <w:tcPr>
            <w:tcW w:w="3843"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источники внешнего финансирования бюджета</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259"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из них:</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5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82"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Изменение остатков средст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0 00 00 00 0000 0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 098 372,97</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 413 003,88</w:t>
            </w:r>
          </w:p>
        </w:tc>
      </w:tr>
      <w:tr>
        <w:trPr>
          <w:trHeight w:val="282"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увеличение остатков средств, всего</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5 00 00 00 0000 5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86 309 943,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58 211 743,5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величение остатков средств бюджет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0 00 00 00 0000 5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86 309 943,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58 211 743,5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величение прочих остатков средств бюджет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5 02 00 00 0000 5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86 309 943,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58 211 743,51</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величение прочих остатков денежных средств бюджет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5 02 01 00 0000 5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86 309 943,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58 211 743,51</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величение прочих остатков денежных средств бюджетов городских округ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5 02 01 04 0000 5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586 309 943,62</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458 211 743,51</w:t>
            </w:r>
          </w:p>
        </w:tc>
      </w:tr>
      <w:tr>
        <w:trPr>
          <w:trHeight w:val="282" w:hRule="atLeast"/>
        </w:trPr>
        <w:tc>
          <w:tcPr>
            <w:tcW w:w="3843"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уменьшение остатков средств, всего</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5 00 00 00 00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04 408 316,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0 798 739,6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меньшение остатков средств бюджет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0 00 00 00 00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04 408 316,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0 798 739,6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меньшение прочих остатков средств бюджет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5 02 00 00 0000 60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04 408 316,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0 798 739,63</w:t>
            </w:r>
          </w:p>
        </w:tc>
      </w:tr>
      <w:tr>
        <w:trPr>
          <w:trHeight w:val="300"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меньшение прочих остатков денежных средств бюджет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5 02 01 00 00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04 408 316,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0 798 739,63</w:t>
            </w:r>
          </w:p>
        </w:tc>
      </w:tr>
      <w:tr>
        <w:trPr>
          <w:trHeight w:val="465" w:hRule="atLeast"/>
        </w:trPr>
        <w:tc>
          <w:tcPr>
            <w:tcW w:w="3843"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Уменьшение прочих остатков денежных средств бюджетов городских округов</w:t>
            </w:r>
          </w:p>
        </w:tc>
        <w:tc>
          <w:tcPr>
            <w:tcW w:w="7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0</w:t>
            </w:r>
          </w:p>
        </w:tc>
        <w:tc>
          <w:tcPr>
            <w:tcW w:w="23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01 05 02 01 04 0000 610</w:t>
            </w:r>
          </w:p>
        </w:tc>
        <w:tc>
          <w:tcPr>
            <w:tcW w:w="155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604 408 316,59</w:t>
            </w:r>
          </w:p>
        </w:tc>
        <w:tc>
          <w:tcPr>
            <w:tcW w:w="1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270 798 739,63</w:t>
            </w:r>
          </w:p>
        </w:tc>
      </w:tr>
    </w:tbl>
    <w:p>
      <w:pPr>
        <w:pStyle w:val="ConsPlusNormal"/>
        <w:widowControl/>
        <w:ind w:left="6096" w:right="-428"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widowControl/>
        <w:ind w:left="6096" w:right="-428" w:hanging="0"/>
        <w:rPr/>
      </w:pPr>
      <w:r>
        <w:rPr>
          <w:rFonts w:cs="Times New Roman" w:ascii="Times New Roman" w:hAnsi="Times New Roman"/>
          <w:sz w:val="24"/>
          <w:szCs w:val="24"/>
        </w:rPr>
        <w:t>к постановлению администрации</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ЗАТО г. Североморск</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от «___» _________2019 г. № ____</w:t>
      </w:r>
    </w:p>
    <w:p>
      <w:pPr>
        <w:pStyle w:val="ConsPlusNormal"/>
        <w:widowControl/>
        <w:ind w:right="-428"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муниципальных служащих ЗАТО г. Североморск и работников муниципальных  учреждений ЗАТО г. Североморск с указанием фактических затрат на их денежное содержание по состоянию на  01.10.2019 год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Единица измерения: расходы - тысячи рублей</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исленность - человек</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96" w:type="dxa"/>
        <w:jc w:val="left"/>
        <w:tblInd w:w="-20" w:type="dxa"/>
        <w:tblLayout w:type="fixed"/>
        <w:tblCellMar>
          <w:top w:w="0" w:type="dxa"/>
          <w:left w:w="108" w:type="dxa"/>
          <w:bottom w:w="0" w:type="dxa"/>
          <w:right w:w="108" w:type="dxa"/>
        </w:tblCellMar>
      </w:tblPr>
      <w:tblGrid>
        <w:gridCol w:w="2945"/>
        <w:gridCol w:w="956"/>
        <w:gridCol w:w="1449"/>
        <w:gridCol w:w="1176"/>
        <w:gridCol w:w="1156"/>
        <w:gridCol w:w="1914"/>
      </w:tblGrid>
      <w:tr>
        <w:trPr>
          <w:trHeight w:val="306"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категории работника</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ённых штатных единиц на конец отчётного периода</w:t>
            </w:r>
          </w:p>
        </w:tc>
        <w:tc>
          <w:tcPr>
            <w:tcW w:w="233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енность работников</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Фактически начисленные расходы на заработную плату </w:t>
            </w:r>
          </w:p>
        </w:tc>
      </w:tr>
      <w:tr>
        <w:trPr>
          <w:trHeight w:val="363"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фактическая </w:t>
            </w:r>
          </w:p>
        </w:tc>
        <w:tc>
          <w:tcPr>
            <w:tcW w:w="11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неспи-сочная (ССЧ)</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29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ые служащие ЗАТО г. Североморск</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c>
          <w:tcPr>
            <w:tcW w:w="1449" w:type="dxa"/>
            <w:tcBorders>
              <w:bottom w:val="single" w:sz="4" w:space="0" w:color="000000"/>
              <w:right w:val="single" w:sz="4" w:space="0" w:color="000000"/>
            </w:tcBorders>
            <w:vAlign w:val="center"/>
          </w:tcPr>
          <w:p>
            <w:pPr>
              <w:pStyle w:val="Normal"/>
              <w:jc w:val="center"/>
              <w:rPr>
                <w:sz w:val="18"/>
                <w:szCs w:val="18"/>
              </w:rPr>
            </w:pPr>
            <w:r>
              <w:rPr>
                <w:sz w:val="18"/>
                <w:szCs w:val="18"/>
              </w:rPr>
              <w:t>117,3</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108,0</w:t>
            </w:r>
          </w:p>
        </w:tc>
        <w:tc>
          <w:tcPr>
            <w:tcW w:w="1156" w:type="dxa"/>
            <w:tcBorders>
              <w:bottom w:val="single" w:sz="4" w:space="0" w:color="000000"/>
              <w:right w:val="single" w:sz="4" w:space="0" w:color="000000"/>
            </w:tcBorders>
            <w:vAlign w:val="center"/>
          </w:tcPr>
          <w:p>
            <w:pPr>
              <w:pStyle w:val="Normal"/>
              <w:jc w:val="center"/>
              <w:rPr>
                <w:sz w:val="18"/>
                <w:szCs w:val="18"/>
              </w:rPr>
            </w:pPr>
            <w:r>
              <w:rPr>
                <w:sz w:val="18"/>
                <w:szCs w:val="18"/>
              </w:rPr>
              <w:t>109,3</w:t>
            </w:r>
          </w:p>
        </w:tc>
        <w:tc>
          <w:tcPr>
            <w:tcW w:w="19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559,4</w:t>
            </w:r>
          </w:p>
        </w:tc>
      </w:tr>
      <w:tr>
        <w:trPr>
          <w:trHeight w:val="430" w:hRule="atLeast"/>
        </w:trPr>
        <w:tc>
          <w:tcPr>
            <w:tcW w:w="29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ботники муниципальных учреждений</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0</w:t>
            </w:r>
          </w:p>
        </w:tc>
        <w:tc>
          <w:tcPr>
            <w:tcW w:w="1449" w:type="dxa"/>
            <w:tcBorders>
              <w:bottom w:val="single" w:sz="4" w:space="0" w:color="000000"/>
              <w:right w:val="single" w:sz="4" w:space="0" w:color="000000"/>
            </w:tcBorders>
            <w:vAlign w:val="center"/>
          </w:tcPr>
          <w:p>
            <w:pPr>
              <w:pStyle w:val="Normal"/>
              <w:jc w:val="center"/>
              <w:rPr>
                <w:sz w:val="18"/>
                <w:szCs w:val="18"/>
              </w:rPr>
            </w:pPr>
            <w:r>
              <w:rPr>
                <w:sz w:val="18"/>
                <w:szCs w:val="18"/>
              </w:rPr>
              <w:t>3 118,3</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2 574,0</w:t>
            </w:r>
          </w:p>
        </w:tc>
        <w:tc>
          <w:tcPr>
            <w:tcW w:w="1156" w:type="dxa"/>
            <w:tcBorders>
              <w:bottom w:val="single" w:sz="4" w:space="0" w:color="000000"/>
              <w:right w:val="single" w:sz="4" w:space="0" w:color="000000"/>
            </w:tcBorders>
            <w:vAlign w:val="center"/>
          </w:tcPr>
          <w:p>
            <w:pPr>
              <w:pStyle w:val="Normal"/>
              <w:jc w:val="center"/>
              <w:rPr>
                <w:sz w:val="18"/>
                <w:szCs w:val="18"/>
              </w:rPr>
            </w:pPr>
            <w:r>
              <w:rPr>
                <w:sz w:val="18"/>
                <w:szCs w:val="18"/>
              </w:rPr>
              <w:t>2 474,7</w:t>
            </w:r>
          </w:p>
        </w:tc>
        <w:tc>
          <w:tcPr>
            <w:tcW w:w="19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6 671,6</w:t>
            </w:r>
          </w:p>
        </w:tc>
      </w:tr>
    </w:tbl>
    <w:p>
      <w:pPr>
        <w:pStyle w:val="ConsPlusNormal"/>
        <w:widowControl/>
        <w:ind w:right="-428" w:firstLine="567"/>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8"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4">
    <w:name w:val="xl194"/>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9">
    <w:name w:val="xl199"/>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0">
    <w:name w:val="xl200"/>
    <w:basedOn w:val="Normal"/>
    <w:qFormat/>
    <w:pPr>
      <w:pBdr>
        <w:top w:val="single" w:sz="4" w:space="0" w:color="000000"/>
        <w:left w:val="single" w:sz="8" w:space="0" w:color="000000"/>
        <w:right w:val="single" w:sz="4" w:space="0" w:color="000000"/>
      </w:pBdr>
      <w:spacing w:before="280" w:after="280"/>
      <w:jc w:val="center"/>
    </w:pPr>
    <w:rPr>
      <w:rFonts w:ascii="Arial CYR" w:hAnsi="Arial CYR" w:cs="Arial CYR"/>
      <w:color w:val="000000"/>
      <w:sz w:val="16"/>
      <w:szCs w:val="16"/>
    </w:rPr>
  </w:style>
  <w:style w:type="paragraph" w:styleId="Xl201">
    <w:name w:val="xl201"/>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2">
    <w:name w:val="xl202"/>
    <w:basedOn w:val="Normal"/>
    <w:qFormat/>
    <w:pPr>
      <w:pBdr>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203">
    <w:name w:val="xl203"/>
    <w:basedOn w:val="Normal"/>
    <w:qFormat/>
    <w:pPr>
      <w:pBdr>
        <w:left w:val="single" w:sz="8"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4">
    <w:name w:val="xl204"/>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189">
    <w:name w:val="xl189"/>
    <w:basedOn w:val="Normal"/>
    <w:qFormat/>
    <w:pPr>
      <w:spacing w:before="280" w:after="280"/>
    </w:pPr>
    <w:rPr/>
  </w:style>
  <w:style w:type="paragraph" w:styleId="Xl210">
    <w:name w:val="xl210"/>
    <w:basedOn w:val="Normal"/>
    <w:qFormat/>
    <w:pPr>
      <w:pBdr>
        <w:left w:val="single" w:sz="4" w:space="0" w:color="000000"/>
        <w:right w:val="single" w:sz="4" w:space="0" w:color="000000"/>
      </w:pBdr>
      <w:spacing w:before="280" w:after="280"/>
      <w:jc w:val="right"/>
    </w:pPr>
    <w:rPr>
      <w:color w:val="000000"/>
      <w:sz w:val="16"/>
      <w:szCs w:val="16"/>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87">
    <w:name w:val="xl187"/>
    <w:basedOn w:val="Normal"/>
    <w:qFormat/>
    <w:pPr>
      <w:spacing w:before="280" w:after="280"/>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53:00Z</dcterms:created>
  <dc:creator>Shkoda</dc:creator>
  <dc:description/>
  <cp:keywords/>
  <dc:language>en-US</dc:language>
  <cp:lastModifiedBy>Windows User</cp:lastModifiedBy>
  <cp:lastPrinted>2018-05-03T11:41:00Z</cp:lastPrinted>
  <dcterms:modified xsi:type="dcterms:W3CDTF">2019-10-17T11:31:00Z</dcterms:modified>
  <cp:revision>71</cp:revision>
  <dc:subject/>
  <dc:title>проект</dc:title>
</cp:coreProperties>
</file>